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A</w:t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KTY ROLNICTWA, LEŚNICTWA, ŁOWIECTWA I RYBACTWA</w:t>
      </w:r>
    </w:p>
    <w:p>
      <w:pPr>
        <w:pStyle w:val="Normal"/>
        <w:spacing w:lineRule="auto" w:line="360"/>
        <w:ind w:right="-288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RAZ USŁUGI WSPOMAGAJĄCE </w:t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ta obejmuje:</w:t>
      </w:r>
    </w:p>
    <w:p>
      <w:pPr>
        <w:pStyle w:val="Normal"/>
        <w:numPr>
          <w:ilvl w:val="0"/>
          <w:numId w:val="2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śliny uprawne i produkty pochodzenia roślinnego,</w:t>
      </w:r>
    </w:p>
    <w:p>
      <w:pPr>
        <w:pStyle w:val="Normal"/>
        <w:numPr>
          <w:ilvl w:val="0"/>
          <w:numId w:val="2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erzęta żywe i produkty pochodzenia zwierzęcego,</w:t>
      </w:r>
    </w:p>
    <w:p>
      <w:pPr>
        <w:pStyle w:val="Normal"/>
        <w:numPr>
          <w:ilvl w:val="0"/>
          <w:numId w:val="2"/>
        </w:numPr>
        <w:ind w:left="227" w:right="-288" w:hanging="227"/>
        <w:jc w:val="both"/>
        <w:rPr/>
      </w:pPr>
      <w:r>
        <w:rPr>
          <w:rFonts w:cs="Arial" w:ascii="Arial" w:hAnsi="Arial"/>
          <w:sz w:val="20"/>
          <w:szCs w:val="20"/>
        </w:rPr>
        <w:t>produkty gospodarki leśnej,</w:t>
      </w:r>
    </w:p>
    <w:p>
      <w:pPr>
        <w:pStyle w:val="Normal"/>
        <w:numPr>
          <w:ilvl w:val="0"/>
          <w:numId w:val="2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i  związane z produkcją roślinną, chowem i hodowlą  zwierząt, łowiectwem, leśnictwem 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 rybactwem,</w:t>
      </w:r>
    </w:p>
    <w:p>
      <w:pPr>
        <w:pStyle w:val="Normal"/>
        <w:numPr>
          <w:ilvl w:val="0"/>
          <w:numId w:val="2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by i pozostałe produkty rybactwa,</w:t>
      </w:r>
    </w:p>
    <w:p>
      <w:pPr>
        <w:pStyle w:val="Normal"/>
        <w:numPr>
          <w:ilvl w:val="0"/>
          <w:numId w:val="2"/>
        </w:numPr>
        <w:ind w:left="227" w:right="-288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usługi schronisk dla zwierząt gospodarskich, </w:t>
      </w:r>
      <w:r>
        <w:rPr>
          <w:rFonts w:cs="Arial" w:ascii="Arial" w:hAnsi="Arial"/>
          <w:color w:val="000000"/>
          <w:sz w:val="20"/>
          <w:szCs w:val="20"/>
        </w:rPr>
        <w:t>bez zapewnienia opieki weterynaryjne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ta nie obejmuje:</w:t>
      </w:r>
    </w:p>
    <w:p>
      <w:pPr>
        <w:pStyle w:val="Heading1"/>
        <w:numPr>
          <w:ilvl w:val="0"/>
          <w:numId w:val="7"/>
        </w:numPr>
        <w:spacing w:lineRule="auto" w:line="240"/>
        <w:rPr/>
      </w:pPr>
      <w:r>
        <w:rPr>
          <w:rFonts w:cs="Arial"/>
          <w:b w:val="false"/>
          <w:sz w:val="20"/>
          <w:szCs w:val="20"/>
        </w:rPr>
        <w:t>mąki i mączki z roślin pastewnych, sklasyfikowanej w 10.91.20.0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wna w postaci wiórów lub kawałków, sklasyfikowanego w 16.10.23.0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brykietów ze słomy, sklasyfikowanych w 16.29.25.0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upanych pali i tyczek, sklasyfikowanych w 16.10.39.0,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 związanych z dystrybucją wody za pośrednictwem sieci wodociągowych oraz obsługą systemów irygacyjnych, sklasyfikowanych w 36.00.20.0,</w:t>
      </w:r>
    </w:p>
    <w:p>
      <w:pPr>
        <w:pStyle w:val="ISICInclusionsInd1"/>
        <w:numPr>
          <w:ilvl w:val="0"/>
          <w:numId w:val="8"/>
        </w:numPr>
        <w:tabs>
          <w:tab w:val="left" w:pos="1440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ług weterynaryjnych, włącznie ze szczepieniem zwierząt, sklasyfikowanych w 75.00.1,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36" w:leader="none"/>
          <w:tab w:val="right" w:pos="9072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usług związanych z zagospodarowaniem terenów zieleni, sklasyfikowanych w 81.30.10.0,</w:t>
      </w:r>
    </w:p>
    <w:p>
      <w:pPr>
        <w:pStyle w:val="ISICInclusionsInd1"/>
        <w:numPr>
          <w:ilvl w:val="0"/>
          <w:numId w:val="8"/>
        </w:numPr>
        <w:tabs>
          <w:tab w:val="left" w:pos="1440" w:leader="none"/>
          <w:tab w:val="center" w:pos="4536" w:leader="none"/>
          <w:tab w:val="right" w:pos="9072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sług schronisk dla zwierząt domowych, bez </w:t>
      </w:r>
      <w:r>
        <w:rPr>
          <w:rFonts w:cs="Arial" w:ascii="Arial" w:hAnsi="Arial"/>
          <w:color w:val="000000"/>
          <w:lang w:val="pl-PL"/>
        </w:rPr>
        <w:t>zapewnienia</w:t>
      </w:r>
      <w:r>
        <w:rPr>
          <w:rFonts w:cs="Arial" w:ascii="Arial" w:hAnsi="Arial"/>
          <w:lang w:val="pl-PL"/>
        </w:rPr>
        <w:t xml:space="preserve"> opieki weterynaryjnej, sklasyfikowanych w 96.09.11.0.</w:t>
      </w:r>
    </w:p>
    <w:p>
      <w:pPr>
        <w:pStyle w:val="ISICInclusionsInd1"/>
        <w:tabs>
          <w:tab w:val="clear" w:pos="1440"/>
          <w:tab w:val="center" w:pos="4536" w:leader="none"/>
          <w:tab w:val="right" w:pos="9072" w:leader="none"/>
        </w:tabs>
        <w:ind w:left="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dodatkow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owanie 01.11.20.0 nie obejmuje kukurydzy cukrowej (01.13.39.0) i kukurydzy pastewnej (01.19.10.0)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38"/>
        <w:gridCol w:w="1762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ymbol PKWiU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grupowa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wiązania 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CN-20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PRODUKTY ROLNICTWA I ŁOWIECTWA ORAZ USŁUGI WSPOMAGAJĄC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01.1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OŚLINY INNE NIŻ WIELOLET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1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ZBOŻA, ROŚLINY STRĄCZKOWE ORAZ NASIONA OLEISTE, Z WYŁĄCZENIEM RYŻ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1.1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Pszenic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01.11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szenica dur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zenica duru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pszenic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szeni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kurydza, z wyłączeniem kukurydzy cukrowej i past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kurydza, z wyłączeniem kukurydzy cukrowej i past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1.11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kurydza, z wyłączeniem kukurydzy cukrowej i pastewne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czmień, żyto i owie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3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czmi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3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czmie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3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t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3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t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3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ie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3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ie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rgo, proso i pozostałe zboż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4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r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4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4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4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4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boż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4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zboż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ma i plewy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5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ma i plewy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1.11.5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ma i plewy zbó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strączkowe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6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ol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6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o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6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o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6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8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6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warzywa strączkowe, świeże lub schłodzon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6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warzywa strączkowe, świeże lub schłodzone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8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strączkowe su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ol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7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o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3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ób i bobi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7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ób i bobi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iecierzyca (cieciork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7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ierzyca (cieciorka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czewic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7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ewi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o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7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7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strączkowe suszo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7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arzywa strączkowe suszon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3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soi, orzeszki ziemne i nasiona baweł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8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so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8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so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8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szki ziemne w łupin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8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szki ziemne w łupin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8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szki ziemne łusk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8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szki ziemne łusk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8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baweł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8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baweł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siona olei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l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9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l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gorczyc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9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Nasiona gorczy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rzepaku i rzepi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9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rzepaku i rzepik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sezam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9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sezam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słoneczni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9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słoneczni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1.9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siona oleist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9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siona oleist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 99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Ż NIEŁUSK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ż niełusk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2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ż niełusk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ż niełuska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ŚWIEŻE LUB SCHŁODZONE, WŁĄCZAJĄC MELONY ORAZ ROŚLINY KORZENIOWE I BULWIA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kwiatostanowe, liściaste i łody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para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arag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us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us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4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lafiory i brokuł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afiory i brokuł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ł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ła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5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5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kor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kor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5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5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pina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6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ina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7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czoch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7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Karczoch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arzywa kwiatostanowe, liściaste i łody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warzywa kwiatostanowe, liściaste i łodyg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buzy i mel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buz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uz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807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2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l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2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7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arzywa owoc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3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pryka i inne warzywa owocowe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apsicu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lub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imen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3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ryka i inne warzywa owocow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Capsicum</w:t>
            </w:r>
            <w:r>
              <w:rPr>
                <w:rFonts w:cs="Arial" w:ascii="Arial" w:hAnsi="Arial"/>
                <w:sz w:val="18"/>
                <w:szCs w:val="18"/>
              </w:rPr>
              <w:t xml:space="preserve"> lub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Pim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709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3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r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3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3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kłażany (oberżyny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3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kłażany (oberżyny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3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id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3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dor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3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arzywa owoc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01.13.3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arzywa owocow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korzeniowe, cebulowe i bulwia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4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hew i rzep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4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ew i rzep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6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4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osn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4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osn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703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4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bul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4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bu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4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y i pozostałe warzywa z rodziny czosnkowat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4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y i pozostałe warzywa z rodziny czosnkowat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4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arzywa korzeniowe, cebulowe i bulwiaste, z wyłączeniem warzyw o dużej zawartości skrobi i inu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4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arzywa korzeniowe, cebulowe i bulwiaste, z wyłączeniem warzyw o dużej zawartości skrobi i inuli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6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i jadalne korzenie i bulwy o dużej zawartości skrobi i inu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13.5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5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5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słodkie (pataty, bataty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5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 słodkie (pataty, bataty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4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5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ok (cassav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5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ok (cassava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5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jadalne korzenie i bulwy o dużej zawartości skrobi i inu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5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jadalne korzenie i bulwy o dużej zawartości skrobi i inuli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warzyw, z wyłączeniem nasion buraków cuk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6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warzyw, z wyłączeniem nasion buraków cuk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1.13.6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warzyw, z wyłączeniem nasion buraków cukr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raki cukrowe i nasiona buraków cuk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7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raki cuk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7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aki cuk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7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buraków cuk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7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buraków cukr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zyby, włączając truf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8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zyby, włączając truf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3.8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y, włączając truf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śwież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3.9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śwież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01.13.9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arzywa śwież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ZCINA CUK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4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zcina cuk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4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zcina cuk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4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cina cukrow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99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OŃ NIEPRZETWOR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5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oń nieprzetwor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15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oń nieprzetwor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5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oń nieprzetworz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ŁÓKNI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6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łókni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6.11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wełna niezgrzeblona i nieczesa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wełna niezgrzeblona i nieczesa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6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ta, kenaf i pozostałe włókna tekstylne łykowe, surowe lub roszone, z wyłączeniem lnu, konopi i rami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ta, kenaf i pozostałe włókna tekstylne łykowe, surowe lub roszone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wyłączeniem lnu, konopi i rami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6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n, konopie oraz pozostałe surowe rośliny włóknist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6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, konopie oraz pozostałe surowe rośliny włóknist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OŚLINY INNE NIŻ WIELOLET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pastew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pastew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śliny pastew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iaty cięte i pąki kwiatowe; nasiona kwia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iaty cięte i pąki kwiatow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wiaty cięte i pąki kwiatowe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kwia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.2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kwia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209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roślin pastewnych, włączając nasiona buraków pastewnych; pozostałe surowe produkty rośli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3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roślin pastewnych, włączając nasiona buraków paste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.3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roślin pastewnych, włączając nasiona buraków pastew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2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19.3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urowe produkty roślin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9.3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urowe produkty roślinn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99 7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IELOLET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OGRO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ogro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1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ogrona sto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1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ogrona stoł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6 1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1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inogrona śwież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1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inogrona śwież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6 1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TROPIKALNE I PODZWROTNI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woce tropikalne i podzwrotni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wokad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ok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nany, plantany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any, plantany it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3 0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3 00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kty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ty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 2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2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tropikalne i podzwrotni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2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woce tropikalne i podzwrotnik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7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90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CYTRU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cytru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elo i grejpfru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omelo i grejpfrut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5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tryny i limon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tryny i limon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5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arań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5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darynki, klementynki i tanger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darynki, klementynki i tangery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5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3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cytru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3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woce cytrus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5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ZIARNKOWE I PEST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bł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bł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ł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8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ziarnkowe i pest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sz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sz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8 20 1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808 20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g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g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8 2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re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9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śnie i czereś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śnie i czereś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9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zoskwi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zoskwi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9 3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ktar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1.24.26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ktary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9 3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liw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7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liw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9 40 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tarn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8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tarni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9 4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4.2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ziarnkowe i pestk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4.2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owoce ziarnkowe i pestkow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9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KRZEWY I DRZEWA OWOCOWE ORAZ ORZECH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agody i owoce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acc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kiw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kiw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liny, jeżyny, morwy i owoce mieszańców malin z jeżyn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iny, jeżyny, morwy i owoce mieszańców malin z jeżynam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uskawki i poziom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skawki i poziom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rzeczki, agrest i owoce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acciniu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n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żurawina, borówki czarne)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zeczki, agrest i owoc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Vaccinium</w:t>
            </w:r>
            <w:r>
              <w:rPr>
                <w:rFonts w:cs="Arial" w:ascii="Arial" w:hAnsi="Arial"/>
                <w:sz w:val="18"/>
                <w:szCs w:val="18"/>
              </w:rPr>
              <w:t xml:space="preserve"> (np. żurawina, borówki czarne)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90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90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90 7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owoc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owoc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asiona owoc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99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99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99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rzechy, z wyłączeniem dziko rosnących orzechów jadalnych, orzeszków ziem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orzechów kokos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gdał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3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gdał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ztany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3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Kasztany jadal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chy las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3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hy lask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2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szki pistacj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3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szki pistacj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chy wło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3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hy włosk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3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3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rzechy, z wyłączeniem dziko rosnących orzechów jadalnych, orzeszków ziemnych i orzechów kokos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3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orzechy, z wyłączeniem dziko rosnących orzechów jadalnych, orzeszków ziemnych i orzechów kokos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 22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801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5.9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5.9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woc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 90 9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99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99 4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OLEI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w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wki sto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6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wki stoł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3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wki do produkcji oli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6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wki do produkcji oli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chy koko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chy koko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6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rzechy kokos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oleist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6.9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oleist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6.9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woce oleist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 99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YKORZYSTYWANE DO PRODUKCJI NAPOJ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7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ykorzystywane do produkcji napoj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7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wa niepalo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7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niepalo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1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7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rb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7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ba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2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7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é (herbata paragwajsk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7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é (herbata paragwajska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7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arna kaka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7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kaka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PRZYPRAWOWE I AROMATYCZNE ORAZ ROŚLINY WYKORZYSTYWANE DO PRODUKCJI LEKÓW I WYROBÓW FARMACEU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przyprawowe i aromatyczne nie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prz surowy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 xml:space="preserve">Piper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eprz surowy z rodzaju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ip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4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i, papryka słodka i inne rośliny przyprawowe i aromatyczne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psicum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lub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imenta</w:t>
            </w:r>
            <w:r>
              <w:rPr>
                <w:rFonts w:cs="Arial" w:ascii="Arial" w:hAnsi="Arial"/>
                <w:b/>
                <w:sz w:val="18"/>
                <w:szCs w:val="18"/>
              </w:rPr>
              <w:t>, surowe, su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ili, papryka słodka i inne rośliny przyprawowe i aromatyczn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apsicum </w:t>
            </w:r>
            <w:r>
              <w:rPr>
                <w:rFonts w:cs="Arial" w:ascii="Arial" w:hAnsi="Arial"/>
                <w:sz w:val="18"/>
                <w:szCs w:val="18"/>
              </w:rPr>
              <w:t xml:space="preserve">lub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Pimenta</w:t>
            </w:r>
            <w:r>
              <w:rPr>
                <w:rFonts w:cs="Arial" w:ascii="Arial" w:hAnsi="Arial"/>
                <w:sz w:val="18"/>
                <w:szCs w:val="18"/>
              </w:rPr>
              <w:t>, surowe, susz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4 2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4 2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łka muszkatołowa, kwiat muszkatołowy i kardamon,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łka muszkatołowa, kwiat muszkatołowy i kardamon, su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yż, badian, kolendra, kmin, kminek, koper i jagody jałowca,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ż, badian, kolendra, kmin, kminek, koper i jagody jałowca, su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namon surowy i kwiaty cynamonowc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namon surow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kwiaty cynamonow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6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6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oździki (całe owoce, kwiaty i szypułki)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6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Goździki (całe owoce, kwiaty i szypułki) su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7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bir surowy, sus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7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Imbir surowy, susz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nilia su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8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ilia surow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ieprzetworzone rośliny przyprawowe i aroma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ieprzetworzone rośliny przyprawowe i aromatycz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 90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2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yszki chmie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yszki chmie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szki chmiel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ykorzystywane głównie w przemyśle perfumeryjnym, farmacji lub do celów owadobójczych, grzybobójczych i innych po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8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wykorzystywane głównie w przemyśle perfumeryjnym, farmacji lub do celów owadobójczych, grzybobójczych i innych po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8.3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Rośliny wykorzystywane głównie w przemyśle perfumeryjnym, farmacji lub do celów owadobójczych, grzybobójczych i innych podob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9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90 8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OŚLINY WIELOLET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natural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natural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9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auczuk natural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oinki świąteczne cię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oinki świąteczne cię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9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inki świąteczne cię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4 91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roślinne w rodzaju stosowanych głównie do wyplatania, wyściełania, wypychania lub w farbowaniu lub garbowa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9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roślinne w rodzaju stosowanych głównie do wyplatania, wyściełania, wypychania lub w farbowaniu lub garbowa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9.3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roślinne w rodzaju stosowanych głównie do wyplatania, wyściełania, wypychania lub w farbowaniu lub garbowa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ŻYWE, CEBULKI, BULWY I KORZENIE, SADZONKI  I SZCZEPY; GRZYB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ŻYWE, CEBULKI, BULWY I KORZENIE, SADZONKI I SZCZEPY; GRZYB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3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żywe, cebulki, bulwy i korzenie, sadzonki i szczepy; grzyb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3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śliny żywe, cebulki, bulwy i korzenie, sadzonki i szczepy; grzyb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30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Rośliny żywe, cebulki, bulwy i korzenie, sadzonki i szczepy; grzyb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02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0602 90 41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ERZĘTA ŻYWE I PRODUKTY POCHODZENIA ZWIERZĘ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YDŁO MLECZNE ŻYWE ORAZ SUROWE MLEKO BYDŁA MLE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ydło mleczne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1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ydło mleczne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1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dło mleczne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1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1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41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rowe mleko bydła mle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1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rowe mleko bydła mle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1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Surowe mleko bydła mleczneg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YWE BYDŁO I BAWOŁY ORAZ NASIENIE BYDL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ywe bydło i bawoł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2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ywe bydło i bawoły, z wyłączeniem cieląt</w:t>
            </w:r>
          </w:p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2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żywe bydło i bawoły, z wyłączeniem cielą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1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7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2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lęta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2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lęta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 90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2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enie bydl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2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enie bydl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2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enie bydlę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IE I POZOSTAŁE ZWIERZĘTA KONIOWATE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3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ie i pozostałe zwierzęta koniowate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3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ie i pozostałe zwierzęta koniowate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3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e i pozostałe zwierzęta koniowate,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BŁĄDY I ZWIERZĘTA WIELBŁĄDOWATE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4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błądy i zwierzęta wielbłądowate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4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błądy i zwierzęta wielbłądowate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4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błądy i zwierzęta wielbłądowate,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WCE I KOZY ŻYWE; SUROWE MLEKO OWCZE I KOZIE ORAZ WEŁNA STRZYŻONA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OWIEC I KÓZ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ce i kozy,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ce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ce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zy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zy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owcze i kozie,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leko owcze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owcze su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kozie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.2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kozie su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strzyżona, potna z owiec i kóz, włączając wełnę praną z drugiej strzy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5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strzyżona, potna z owiec i kóz, włączając wełnę praną z drugiej strzy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5.3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łna strzyżona, potna z owiec i kóz, włączając wełnę praną z drugiej strzyż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NIE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6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nie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6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nie ży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6.1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nie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ÓB ŻYWY I JAJ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ób ży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urczęta i pozostałe ptactwo domowe z gatunk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„Gallus domesticus”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częta i pozostałe ptactwo domowe z gatunku „</w:t>
            </w:r>
            <w:r>
              <w:rPr>
                <w:rFonts w:cs="Arial" w:ascii="Arial" w:hAnsi="Arial"/>
                <w:i/>
                <w:sz w:val="18"/>
                <w:szCs w:val="18"/>
              </w:rPr>
              <w:t>Gallus domesticus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9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y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y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99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ęs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19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99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czki i perlicz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czki i perlicz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1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9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 99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ja świeże w skorup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ja kurze, świeże w skorup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ja kurze, świeże w skorupk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7 0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47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ja pozostałego drobiu, świeże w skorup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2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ja pozostałego drobiu, świeże w skorupk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7.2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ja wylę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7.2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ja wylęg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7 0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7 00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WIERZĘTA HODOWLANE I PRODUKTY POCHODZENIA ZWIERZĘ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.49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ywe zwierzęta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óliki żywe dom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i żywe dom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1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taki żywe hodowl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12.1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sie żywe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39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12.9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taki żywe hodowlan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3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39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dy żywe hodowlane, włączając węże i żółw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dy żywe hodowlane, włączając węże i żółw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ywe zwierzęta hodowl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1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żywe zwierzęta hodowlan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1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odukty pochodzenia zwierzę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ód natural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ód natural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409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leko sur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Mleko surow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limaki, świeże, schłodzone, zamrożone, suszone, solone, w solance, z wyłączeniem ślimaków mo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limaki, świeże, schłodzone, zamrożone, suszone, solone, w solance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ślimaków morski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jadalne pochodzenia zwierzęcego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y jadalne pochodzenia zwierzęcego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7 0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kony jedwabników nadające się do mot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ony jedwabników nadające się do mota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ski owadzie i spermacet, włączając rafinowane i barw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6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ski owadzie i spermacet, włączając rafinowane i barwi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briony zwierzęce do celów reprodukc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7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briony zwierzęce do celów reprodukcyj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28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zwierzęce niejadal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28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y zwierzęce niejadaln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futerkowe surowe oraz skóry i skórki sur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3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futerkowe surowe, z wyłączeniem skór jagnię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3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futerkowe surowe, z wyłączeniem skór jagnięc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3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futerkowe jagnięce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3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futerkowe jagnięce sur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49.3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i skórki zwierzęce surowe, świeże lub zakonserwowane, ale dalej nieprzetworzo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49.3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i skórki zwierzęce surowe, świeże lub zakonserwowane, ale dalej nieprzetworzone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 9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ZWIĄZANE Z ROLNICTWEM ORAZ CHOWEM I HODOWLĄ ZWIERZĄT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USŁUG WETERYNA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RODUKCJĘ ROŚLIN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rodukcję roślin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1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rodukcję roślin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1.10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wspomagające produkcję roślinną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CHÓW I HODOWLĘ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chów i hodowlę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2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chów i hodowlę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2.10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spomagające chów i hodowlę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NASTĘPUJĄCE PO ZBIOR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3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następujące po zbior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3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następujące po zbior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3.10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następujące po zbiora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OBRÓBKĄ NASION DLA CELÓW ROZMNAŻANIA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4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obróbką nasion dla celów rozmnażania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64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obróbką nasion dla celów rozmnażania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64.10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obróbką nasion dla celów rozmnażania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ŁOWIECTWO I POZYSKIWANIE ZWIERZĄT ŁOWNYCH ORAZ USŁUGI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ŁOWIE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7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ŁOWIECTWO I POZYSKIWANIE ZWIERZĄT ŁOWNYCH ORAZ USŁUGI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ŁOWIE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7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owiectwo i pozyskiwanie zwierząt łownych oraz usługi związane z łowie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7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owiectwo i pozyskiwanie zwierząt łownych oraz usługi związane z łowie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70.10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wiectwo i pozyskiwanie zwierząt łownych oraz usługi związane z łowie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ział 02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PRODUKTY GOSPODARKI LEŚNEJ I USŁUGI ZWIĄZANE Z LEŚNI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EWA I KRZEWY LEŚNE ORAZ USŁUGI ZWIĄZANE ZE SZKÓŁKAMI LEŚ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EWA I KRZEWY LEŚNE ORAZ USŁUGI ZWIĄZANE ZE SZKÓŁKAMI LEŚ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adzonki drzew i krzewów leśnych; nasiona drzew i krzewów leś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dzonki drzew i krzewów leś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zonki drzew i krzewów leś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2 90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2 90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iona drzew i krzewów leś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drzew i krzewów leś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 9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e szkółkami leś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e szkółkami leś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20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związane ze szkółkami leśnymi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10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ewa leś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2.10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ewa leś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3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ewa leś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2 90 4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okrągłe z drzew iglastych, z wyłączeniem drewna opałowego i z drzew tropik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ewno okrągłe z drzew iglastych, z wyłączeniem drewna opałowego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 drzew tropikal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okrągłe z drzew liściastych, z wyłączeniem drewna opałowego i z drzew tropik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ewno okrągłe z drzew liściastych, z wyłączeniem drewna opałowego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 drzew tropikal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okrągłe z drzew tropik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wno okrągłe z drzew tropikal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opa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wno opało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KO ROSNĄCE PRODUKTY LEŚNE, Z WYŁĄCZENIEM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KO ROSNĄCE PRODUKTY LEŚNE, Z WYŁĄCZENIEM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my natur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ata, gutaperka, guayule, chicle i podobne gumy natur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Balata, gutaperka, guayule, chicle i podobne gumy natural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elak, balsamy i pozostałe gumy i żywice naturalne</w:t>
            </w:r>
          </w:p>
        </w:tc>
      </w:tr>
      <w:tr>
        <w:trPr>
          <w:trHeight w:val="3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lak, balsamy i pozostałe gumy i żywice natural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 naturalny, surowy lub wstępnie obrobi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 naturalny, surowy lub wstępnie obrobi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.2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naturalny, surowy lub wstępnie obrobi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roślin, trawy, mchy i porosty nadające się do celów zdobniczych oraz pozostałe niejadalne dziko rosnące produkty leś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roślin, trawy, mchy i porosty nadające się do celów zdobniczych oraz pozostałe niejadalne dziko rosnące produkty leś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.3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roślin, trawy, mchy i porosty nadające się do celów zdobniczych oraz pozostałe niejadalne dziko rosnące produkty leś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4 1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604 91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4 9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4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ko rosnące jadalne produkty leś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30.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ko rosnące jadalne produkty leś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30.40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ko rosnące jadalne produkty leś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LEŚNI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LEŚNI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4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leśni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4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leśni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.1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urządzaniem lasu, włączając inwentaryzacje leśne, oceny i aktualizacj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.10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zagospodarowaniem la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.10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związane z ochroną lasu, włączając ochronę przed pożar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.10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związane z pozyskiwaniem drewna, włączając zrywkę i przemieszczanie drewna na terenie la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40.10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usługi związane z leśnictw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YBY I POZOSTAŁE PRODUKTY RYBACTWA; USŁUGI WSPOMAGAJĄCE RYBACT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3.0</w:t>
              <w:tab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YBY I POZOSTAŁE PRODUKTY RYBACTWA; USŁUGI WSPOMAGAJĄCE RYBACT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3.0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YBY I POZOSTAŁE PRODUKTY RYBACTWA; USŁUGI WSPOMAGAJĄCE RYBACT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3.00.1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yby żyw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9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92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93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94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95 00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03.00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Ryby żywe ozdobn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3.00.1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Ryby żywe ozdobne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żywe morski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1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żywe morskie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żywe słodkowodn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1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żywe słodkowodne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żywe morskie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1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żywe morskie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1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żywe słodkowodne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15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żywe słodkowodne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2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świeże lub schłodz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12 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02 19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22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23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02 33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40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2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3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4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6 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8 00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świeże lub schłodzone morski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2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świeże lub schłodzone morskie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świeże lub schłodzone słodkowodn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2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Ryby świeże lub schłodzone słodkowodne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2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świeże lub schłodzone morskie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2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świeże lub schłodzone morskie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2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świeże lub schłodzone słodkowodne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2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świeże lub schłodzone słodkowodne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orupiaki nie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3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orupiaki niezamrożon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3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iaki niezamrożone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1 00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2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3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4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9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3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orupiaki niezamrożone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3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iaki niezamrożone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1 00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2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3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4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29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czaki i pozostałe bezkręgowce wodne żywe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4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rygi żywe, świeże lub schłodzon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4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ygi żywe, świeże lub schłodzone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1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4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ięczaki i bezkręgowce wodne żywe, świeże lub schłodzone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4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mięczaki i bezkręgowce wodne żywe, świeże lub schłodzone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21 00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31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41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51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91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4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rygi żywe, świeże lub schłodzone,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4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ygi żywe, świeże lub schłodzone,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1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4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ięczaki i bezkręgowce wodne żywe, świeże lub schłodzone,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4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mięczaki i bezkręgowce wodne żywe, świeże lub schłodzone,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21 00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31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41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51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91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ły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5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ły naturalne,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5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erły naturalne, nieobrobi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5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ły hodowlane,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5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ły hodowlane, nieobrobio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odukty połow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6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al i podobne produkty, skorupy mięczaków, skorupiaków lub szkarłupni oraz kości sepi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3.00.61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al i podobne produkty, skorupy mięczaków, skorupiaków lub szkarłupni oraz kości sepi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8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6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ąbki naturalne pochodzenia zwierzę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62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ąbki naturalne pochodzenia zwierzęceg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1 99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1 99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6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rosty morskie i pozostałe algi, z wyłączeniem ho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63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rosty morskie i pozostałe algi, z wyłączeniem hodowlan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2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6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rosty morskie i pozostałe algi, ho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64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rosty morskie i pozostałe algi, hodowl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 2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6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odukty połowów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69.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odukty połowów, gdzie indziej niesklasyfikowa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 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rybact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7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rybołówst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71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wspomagające rybołówstwo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00.72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chów i hodowlę ryb oraz pozostałych organizmów w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0.72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spomagające chów i hodowlę ryb oraz pozostałych organizmów wodny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KTY GÓRNICTWA I WYDOBY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ekcja ta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y górnictwa i wydobywania: węgiel kamienny i węgiel brunatny (lignit), ropę naftową i gaz ziemny, rudy metali i pozostałe produkty, np. kamień, piasek i glina, torf, sól i czysty chlorek sodu, bitum i asfalt naturalny, kamienie szlachetne i półszlachetn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i wspomagające górnictwo i wydobywanie, w tym usługi skraplania i ponowną gazyfikację gazu ziemnego na potrzeby transportu wykonywane na terenie kopalni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ta nie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 kuchennej, sklasyfikowanej w 10.84.30.0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ykietów z węgla kamiennego, brunatnego (lignitu), torfu, sklasyfikowanych w 19.20.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sług skraplania i ponownej gazyfikacji gazu ziemnego na potrzeby transportu w miejscu innym niż kopalnia, sklasyfikowanych w 52.2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sług związanych z poszukiwaniami złóż, sklasyfikowanych w 71.12.3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21"/>
        <w:gridCol w:w="1779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mbol PKWiU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grupow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wiązania </w:t>
            </w:r>
          </w:p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CN-20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WĘGIEL KAMIENNY I WĘGIEL BRUNATNY (LIGNIT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5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WĘGIEL KAMIEN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5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WĘGIEL KAMIEN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5.1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Węgiel kamien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1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kamien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0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iel kamienn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70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BRUNATNY (LIGNIT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BRUNATNY (LIGNIT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brunatny (lignit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brunatny (lignit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iel brunatny (lignit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6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OPA NAFTOWA I GAZ ZIEM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6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OPA NAFT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6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OPA NAFT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ropy naftowej i oleje otrzymywane z minerałów bitumicznych,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ropy naftowej i oleje otrzymywane z minerałów bitumicznych,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0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Oleje ropy naftowej i oleje otrzymywane z minerałów bitumicznych, surow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0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pki bitumiczne lub naftowe oraz piaski bitu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10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pki bitumiczne lub naftowe oraz piaski bitu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0.2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pki bitumiczne lub naftowe oraz piaski bitumicz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AZ ZIEMNY W STANIE CIEKŁYM LUB GAZOW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 ZIEMNY W STANIE CIEKŁYM LUB GAZOW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 ziemny w stanie ciekłym lub gazow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 ziemny w stanie ciekłym lub gazow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 ziemny w stanie ciekłym lub gazowy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7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UDY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7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RUDY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1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10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0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żelaz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 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URANU I TO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uranu i to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1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uranu i to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1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Rudy uranu i tor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2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UDY I KONCENTRATY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udy i koncentraty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i koncentraty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1.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miedz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1.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aty miedz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i koncentraty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2.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nikl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2.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aty nikl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i koncentraty gli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3.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glinu (boksyt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3.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aty glinu (tlenek i wodorotlenek glinu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i koncentraty metali 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4.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metali szlachetny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6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4.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aty metali szlachetnych (szlamy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6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5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dy i koncentraty ołowiu, cynku i c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5.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ołowi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5.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aty ołowi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7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5.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cynk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8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5.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aty cynk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8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5.5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y cyn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9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5.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Koncentraty cyn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9 0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.29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udy i koncentraty metali nieżelaz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9.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udy metali nieżelaznych, gdzie indziej niesklasyfikowa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0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1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3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4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5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9.19.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ncentraty metali nieżelaznych, gdzie indziej niesklasyfikowa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0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1 00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3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4 0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5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8</w:t>
            </w:r>
          </w:p>
        </w:tc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OZOSTAŁE PRODUKTY GÓRNICTWA I WYDOBY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8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KAMIEŃ, PIASEK I GLI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Ń OZDOBNY LUB BUDOWLANY, WAPIEŃ, GIPS, KREDA I ŁUP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ń ozdobny lub budowl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mur i pozostałe wapienne kamienie ozdobne lub bu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11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mur i pozostałe wapienne kamienie ozdobne lub budowla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nit, piaskowiec i pozostałe kamienie ozdobne lub bu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12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it, piaskowiec i pozostałe kamienie ozdobne lub budowla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6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pień i gip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2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pień i gip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pień i gip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eda i dolomit inny niż kalcyn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eda i dolomit inny niż kalcyn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3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a i dolomit inny niż kalcynowan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9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8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4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p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1.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p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4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pe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WIR, PIASEK, GLINA I KAO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wir i pias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aski natur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11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ki natural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nulki, odłamki i proszek; otoczaki i żwir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12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ulki, odłamki i proszek; otoczaki i żwi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 4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zaniny żużla i podobnych odpadów przemysłowych, nawet zawierające kamyki, otoczaki, żwir i krzemień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13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iny żużla i podobnych odpadów przemysłowych, nawet zawierające kamyki, otoczaki, żwir i krzemień do celów budowlany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lina i kao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olin i pozostałe gliny kaolin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21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olin i pozostałe gliny kaolinow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12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liny, andaluzyt, cyjanit i sylimanit; mullit; ziemie szamotowe i dyna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2.22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gliny, andaluzyt, cyjanit i sylimanit; mullit; ziemie szamotow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ynasow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GÓRNICTWA I WYDOBYWANI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ERAŁY CHEMICZNE I MINERAŁY DO PRODUKCJI NAWO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1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erały chemiczne i minerały do produkcji nawo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1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turalne fosforany wapniowe i glinowo-wap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1.11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e fosforany wapniowe i glinowo-wapniow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0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1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yty żelazowe niewyprażone; siarka surowa lub nierafinow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1.12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iryty żelazowe niewyprażone; siarka surowa lub nierafinowan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 0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1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inerały chemiczne i do produkcji nawo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1.19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minerały chemiczne i do produkcji nawozów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0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RF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2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rf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2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rf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2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f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ÓL I CZYSTY CHLOREK SODU; WODA MOR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3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ól i czysty chlorek sodu; woda mor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3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ól i czysty chlorek sodu; woda mor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3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l i czysty chlorek sodu; woda mors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1 00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2501 00 91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8.9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ODUKTY GÓRNICTWA I WYDOBYWANI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9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um i asfalt, naturalne; asfaltyty i skały asfal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9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um i asfalt, naturalne; asfaltyty i skały asfal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9.10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tum i asfalt, naturalne; asfaltyty i skały asfaltow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9.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szlachetne i półszlachetne; diamenty przemysłowe, nieobrobione lub tylko przepiłowane, przecięte lub zgrubnie obrobione; pumeks; szmergiel; korund naturalny, granat naturalny i pozostałe naturalne materiały ścierne; pozostałe minerał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9.2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szlachetne i półszlachetne (z wyłączeniem diamentów przemysłowych), nieobrobione lub tylko przepiłowane lub zgrubnie kształ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9.21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enie szlachetne i półszlachetne (z wyłączeniem diamentów przemysłowych), nieobrobione lub tylko przepiłowane lub zgrubnie kształtowa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9.2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amenty przemysłowe, nieobrobione lub tylko przepiłowane, przecięte lub zgrubnie obrobione; pumeks; szmergiel; korund naturalny, granat naturalny i pozostałe naturalne materiały ścier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9.22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menty przemysłowe, nieobrobione lub tylko przepiłowane, przecięte lub zgrubnie obrobione; pumeks; szmergiel; korund naturalny, granat naturalny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zostałe naturalne materiały ściern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99.2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inerał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99.29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minerał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9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 90 00</w:t>
            </w:r>
          </w:p>
        </w:tc>
      </w:tr>
      <w:tr>
        <w:trPr>
          <w:trHeight w:val="15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0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SŁUGI WSPOMAGAJĄCE GÓRNICTWO I WYDOBY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9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4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USŁUGI WSPOMAGAJĄCE GÓRNICTWO ROPY NAFTOWEJ I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GÓRNICTWO ROPY NAFTOWEJ I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górnictwo ropy naftowej i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0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iertnicze związane z górnictwem ropy naftowej i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09.10.11.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iertnicze związane z górnictwem ropy naftowej i gazu ziemneg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0.1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ż wież wiertniczych, usługi w zakresie naprawy i demontażu oraz pokrewne usługi wspomagające górnictwo ropy naftowej i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.12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wież wiertniczych, usługi w zakresie naprawy i demontażu oraz pokrewne usługi wspomagające górnictwo ropy naftowej i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10.13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skraplania i ponownej gazyfikacji gazu ziemnego na potrzeby transportu, prowadzone na terenie kopaln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9.10.13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w zakresie skraplania i ponownej gazyfikacji gazu ziemnego na potrzeby transportu, prowadzone na terenie kopaln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OZOSTAŁE GÓRNICTWO I WYDOBY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9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OZOSTAŁE GÓRNICTWO I WYDOBY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90.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ozostałe górnictwo i wydoby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90.1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wydobywanie węgla kamien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90.11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spomagające wydobywanie węgla kamien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.90.19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pozostałe górnictwo i wydobywani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90.19.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wspomagające pozostałe górnictwo i wydobywanie, gdzie indziej niesklasyfikowane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C</w:t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KTY PRZETWÓRSTWA PRZEMYSŁOWEGO</w:t>
      </w:r>
    </w:p>
    <w:p>
      <w:pPr>
        <w:pStyle w:val="Normal"/>
        <w:spacing w:lineRule="auto" w:line="360"/>
        <w:ind w:right="-28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ta obejmuje: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ykuły spożywcze, włączając gotowe posiłki i dania, 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napoje alkoholowe i bezalkoholowe, 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tytoniowe, włączając odpady tytoniowe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oby włókiennicze, włączając </w:t>
      </w:r>
      <w:r>
        <w:rPr>
          <w:rFonts w:cs="Arial" w:ascii="Arial" w:hAnsi="Arial"/>
          <w:color w:val="000000"/>
          <w:sz w:val="20"/>
          <w:szCs w:val="20"/>
        </w:rPr>
        <w:t>gotowe wyroby tekstylne i odzież każdego rodzaju, zarówno konfekcyjną, jak i szytą na miarę, ze skóry, tkanin, dzianin itp.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óry i wyroby ze skór wyprawionych, włączając obuwie oraz wyroby kaletnicze i rymarskie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drewno i wyroby z drewna, korka, słomy i materiałów w rodzaju stosowanych do wyplatania, papier i wyroby z papieru, 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i poligraficzne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i reprodukcji zapisanych nośników informacji, 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s, brykiety i podobne paliwa stałe z węgla kamiennego, brunatnego (lignitu), torfu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mikalia i wyroby chemiczne, włączając biometanol, bioetanol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i estry kwasów tłuszczowych dla celów napędowych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substancje farmaceutyczne, leki  i pozostałe wyroby farmaceutyczne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etale i  usługi wykonywania odlewów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etalowe wyroby gotowe, włączając broń i amunicję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wyroby z gumy i tworzyw sztucznych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budynki prefabrykowane z tworzyw sztucznych, betonu i metalu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wyroby z mineralnych surowców niemetalicznych, włączając  szkło i wyroby ze szkła, wyroby ogniotrwałe, materiały budowlane ceramiczne, wyroby z betonu, cementu i gipsu, 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komputery, wyroby elektroniczne i optyczne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urządzenia elektryczne, włączając silniki elektryczne, kable światłowodowe, sprzęt instalacyjny, sprzęt oświetleniowy,  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nieelektryczny i elektryczny sprzęt gospodarstwa domowego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maszyny  i   urządzenia  ogólnego  przeznaczenia,  maszyny  dla  rolnictwa  i  leśnictwa,   maszyny </w:t>
      </w:r>
    </w:p>
    <w:p>
      <w:pPr>
        <w:pStyle w:val="Normal"/>
        <w:ind w:left="180" w:right="23" w:hanging="18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i narzędzia mechaniczne, maszyny specjalnego przeznaczenia,  np.: dla metalurgii, górnictwa  i  do </w:t>
      </w:r>
    </w:p>
    <w:p>
      <w:pPr>
        <w:pStyle w:val="Normal"/>
        <w:ind w:left="180" w:right="23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wydobywania, budownictwa, przemysłu spożywczego, papierniczego, włókienniczego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pojazdy samochodowe, przyczepy i naczepy, statki i łodzie, lokomotywy kolejowe oraz tabor szynowy, statki powietrzne, statki kosmiczne i podobne maszyny, rowery i wózki inwalidzkie oraz pozostały sprzęt transportowy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ble, włączając usługi w zakresie wykończania mebli w trakcie procesu produkcyjnego, takie jak: lakierowanie, malowanie (włączając natryskowe), politurowanie, złocenie, 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jubilerskie, biżuterię, monety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y muzyczne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portowy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y i zabawki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, instrumenty i wyroby medyczne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e nakrycia głowy i inne wyroby ochronne, parasole, laski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mny,</w:t>
      </w:r>
    </w:p>
    <w:p>
      <w:pPr>
        <w:pStyle w:val="Normal"/>
        <w:numPr>
          <w:ilvl w:val="0"/>
          <w:numId w:val="4"/>
        </w:numPr>
        <w:ind w:left="227" w:right="-288" w:hanging="227"/>
        <w:jc w:val="both"/>
        <w:rPr/>
      </w:pPr>
      <w:r>
        <w:rPr>
          <w:rFonts w:cs="Arial" w:ascii="Arial" w:hAnsi="Arial"/>
          <w:sz w:val="20"/>
          <w:szCs w:val="20"/>
        </w:rPr>
        <w:t>usługi produkcyjne zleceniobiorców/podwykonawców,</w:t>
      </w:r>
    </w:p>
    <w:p>
      <w:pPr>
        <w:pStyle w:val="Normal"/>
        <w:numPr>
          <w:ilvl w:val="0"/>
          <w:numId w:val="4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i naprawy i konserwacji metalowych wyrobów gotowych, maszyn i urządzeń, sprzętu transportowego oraz naprawy i konserwację pozostałego sprzętu i wyposażenia, z wyłączeniem komputerów i artykułów użytku osobistego i domowego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i instalowania maszyn przemysłowych, sprzętu i wyposaż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cja ta nie obejmuje:</w:t>
      </w:r>
    </w:p>
    <w:p>
      <w:pPr>
        <w:pStyle w:val="Normal"/>
        <w:numPr>
          <w:ilvl w:val="0"/>
          <w:numId w:val="6"/>
        </w:numPr>
        <w:ind w:left="227" w:right="23" w:hanging="227"/>
        <w:jc w:val="both"/>
        <w:rPr/>
      </w:pPr>
      <w:r>
        <w:rPr>
          <w:rFonts w:cs="Arial" w:ascii="Arial" w:hAnsi="Arial"/>
          <w:sz w:val="20"/>
          <w:szCs w:val="20"/>
        </w:rPr>
        <w:t>usług instalowania (montażu) wyrobów stolarki budowlanej, włączając własnej produkcji, sklasyfikowanych w 43.32.10.0,</w:t>
      </w:r>
    </w:p>
    <w:p>
      <w:pPr>
        <w:pStyle w:val="Normal"/>
        <w:numPr>
          <w:ilvl w:val="0"/>
          <w:numId w:val="6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 instalowania komputerów i urządzeń peryferyjnych, sklasyfikowanych w 62.09.10.0,</w:t>
      </w:r>
    </w:p>
    <w:p>
      <w:pPr>
        <w:pStyle w:val="Normal"/>
        <w:numPr>
          <w:ilvl w:val="0"/>
          <w:numId w:val="6"/>
        </w:numPr>
        <w:ind w:left="227" w:right="23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 naprawy i konserwacji komputerów i artykułów użytku osobistego i domowego, sklasyfikowanych w dziale 95,</w:t>
      </w:r>
    </w:p>
    <w:p>
      <w:pPr>
        <w:pStyle w:val="Normal"/>
        <w:numPr>
          <w:ilvl w:val="0"/>
          <w:numId w:val="6"/>
        </w:numPr>
        <w:ind w:left="227" w:right="-288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 naprawy i konserwacji nadajników telewizyjnych i radiowych, sklasyfikowanych w 95.21.10.0, </w:t>
      </w:r>
    </w:p>
    <w:p>
      <w:pPr>
        <w:pStyle w:val="Normal"/>
        <w:numPr>
          <w:ilvl w:val="0"/>
          <w:numId w:val="6"/>
        </w:numPr>
        <w:ind w:left="227" w:right="-288" w:hanging="227"/>
        <w:jc w:val="both"/>
        <w:rPr/>
      </w:pPr>
      <w:r>
        <w:rPr>
          <w:rFonts w:cs="Arial" w:ascii="Arial" w:hAnsi="Arial"/>
          <w:sz w:val="20"/>
          <w:szCs w:val="20"/>
        </w:rPr>
        <w:t>usług naprawy kosiarek do trawy, sklasyfikowanych w 95.22.10.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 naprawy, konserwacji i renowacji mebli, sklasyfikowanych w 95.24.10.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dodatkowe:</w:t>
      </w:r>
    </w:p>
    <w:p>
      <w:pPr>
        <w:pStyle w:val="ISICInclusions"/>
        <w:numPr>
          <w:ilvl w:val="0"/>
          <w:numId w:val="5"/>
        </w:numPr>
        <w:ind w:left="227" w:right="-157" w:hanging="227"/>
        <w:rPr/>
      </w:pPr>
      <w:r>
        <w:rPr>
          <w:rFonts w:cs="Arial" w:ascii="Arial" w:hAnsi="Arial"/>
          <w:color w:val="000000"/>
          <w:lang w:val="pl-PL"/>
        </w:rPr>
        <w:t xml:space="preserve">gdy przędza lub tkanina stanowi mieszaninę dwóch lub więcej surowców włókienniczych, należy je klasyfikować tak, jakby składały się całkowicie z tego surowca, który masą przeważa nad dowolnym, pojedynczym surowcem włókienniczym. Natomiast jeżeli żaden surowiec nie przeważa masą, wtedy wyrób należy klasyfikować tak, jakby całkowicie składał się z tego surowca włókienniczego, który znajduje się na ostatniej pozycji w porządku wymieniania rozpatrywanych surowców, </w:t>
      </w:r>
    </w:p>
    <w:p>
      <w:pPr>
        <w:pStyle w:val="ISICInclusions"/>
        <w:numPr>
          <w:ilvl w:val="0"/>
          <w:numId w:val="5"/>
        </w:numPr>
        <w:rPr/>
      </w:pPr>
      <w:r>
        <w:rPr>
          <w:rFonts w:cs="Arial" w:ascii="Arial" w:hAnsi="Arial"/>
          <w:color w:val="000000"/>
          <w:lang w:val="pl-PL"/>
        </w:rPr>
        <w:t>przez wyroby włókiennicze należy rozumieć wyroby tekstylne i odzież.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57"/>
        <w:gridCol w:w="103"/>
        <w:gridCol w:w="1676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mbol PKWiU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grupow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wiązania </w:t>
            </w:r>
          </w:p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CN-20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RTYKUŁY SPOŻYW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14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MIĘSO I WYROBY Z MIĘSA,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PRZETWORZONE I ZAKONSERWOWANE, Z WYŁĄCZENIEM MIĘSA 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bydła, świń, owiec, kóz, koni i pozostałych zwierząt koniowatych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bydła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bydła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e świń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e świń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owiec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owiec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10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204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2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kóz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kóz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koni i pozostałych zwierząt koniowatych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koni i pozostałych zwierząt koniowatych,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 0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roby jadalne z bydła, świń, owiec, kóz, koni i pozostałych zwierząt koniowatych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roby jadalne z bydła, świń, owiec, kóz, koni i pozostałych zwierząt koniowatych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oby jadalne z bydła, świń, owiec, kóz, koni i pozostałych zwierząt koniowatych,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i podroby jadalne zamrożone; pozostałe mięso i podroby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bydła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bydła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e świń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e świń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owiec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10.11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owiec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4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kóz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kóz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5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5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4 50 7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koni i pozostałych zwierząt koniowatych,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3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koni i pozostałych zwierząt koniowatych,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 00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3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ięso i podroby jadalne świeże, schłodzone lub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3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mięso i podroby jadalne świeże, schłodzone lub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206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6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8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szarpana oraz skóry i skórki surowe z bydła, zwierząt koniowatych, owiec i kóz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szarpana, wełna nieoczyszczona, włączając wełnę szarpaną z drugiej strzy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łna szarpana, wełna nieoczyszczona, włączając wełnę szarpaną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rugiej strzyż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i skórki całe, surowe z bydła i zwierząt koniowat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y i skórki całe, surowe z bydła i zwierząt koniowat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urowe skóry i skórki z bydła i zwierząt koniowat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urowe skóry i skórki z bydła i zwierząt koniowat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i skórki surowe z owiec i jagnią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i skórki surowe z owiec i jagnią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4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i skórki surowe z kóz i koźlą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4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i skórki surowe z kóz i koźlą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 9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 z bydła, owiec, kóz lub świ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 z bydła, owiec, kóz lub świ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 z bydła, owiec, kóz lub świń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 0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 00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 0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 0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 00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ady zwierzęce surowe, nie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ady zwierzęce surowe, nie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dpady zwierzęce surowe, niejad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4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1 9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1 99 8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ięsa przetworzonego i zakonserwowa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ięsa przetworzonego i zakonserwowa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ięsa przetworzonego i zakonserwowa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DROBIU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drobiu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drobiu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drobiu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21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207 35 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5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6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7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drobiu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drobiu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drobiu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07 14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0207 14 99)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07 27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0207 27 99)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07 36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0207 36 9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 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 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 z drobi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 0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 0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roby jadalne 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roby jadalne 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droby jadalne z drobi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3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14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6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27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5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 36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óra, puch, pierze i skóry pt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óra, puch, pierze i skóry pt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óra, puch, pierze i skóry pta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rzetworzonego i zakonserwowanego mięs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rzetworzonego i zakonserwowanego mięs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rzetworzonego i zakonserwowanego mięsa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ro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MIĘSA, WŁĄCZAJĄC MIĘSO DROB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erwy i przetwory z mięsa, podrobów i krw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e świń w kawałkach, solone, w solance, suszone lub wędzone (bekon i szynk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so ze świń w kawałkach, solone, w solance, suszone lub wędzone (bekon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zynka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so z bydła solone, w solance, suszone lub wę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z bydła solone, w solance, suszone lub wę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ięso i podroby jadalne, solone, w solance, suszone lub wędzone, z wyłączeniem mięsa ze świń i bydła; jadalne mąki i mączki z mięsa lub podrob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mięso i podroby jadalne, solone, w solance, suszone lub wędzone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wyłączeniem mięsa ze świń i bydła; jadalne mąki i mączki z mięsa lub podrob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9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łbasy i podobne wyroby z mięsa, podrobów lub krw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y i podobne wyroby z mięsa, podrobów lub krw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przetwory i konserwy z mięsa, podrobów lub krwi, z wyłączeniem gotowych dań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mięsa i podrob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rzetwory i konserwy z mięsa, podrobów lub krwi, z wyłączeniem gotowych dań z mięsa i podrob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41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602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i, mączki i granulki z mięsa i podrobów, niejadalne; skwar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ki, mączki i granulki z mięsa i podrobów, niejadalne; skwar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towanie mięsa i wyrobów mięsnych oraz pozostałe usługi związane z ich przetwarzaniem; usługi podwykonawców związane z produkcją wyrobów z przetworzonego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zakonserwowanego mięsa, włączając mięso drob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anie mięsa i wyrobów mięsnych oraz pozostałe usługi związane z ich przetwarz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0.13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anie mięsa i wyrobów mięsnych oraz pozostałe usługi związane z ich przetwarz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yrobów z przetworzonego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zakonserwowanego mięsa, włączając mięso drob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z przetworzonego i zakonserwowanego mięsa, włączając mięso drob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, SKORUPIAKI I MIĘCZAKI,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, SKORUPIAKI I MIĘCZAKI,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świeże, schłodzone lub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, filety rybne i pozostałe mięso z ryb (włączając rozdrobnione)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, filety rybne i pozostałe mięso z ryb (włączając rozdrobnione),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ątróbki z ryb, ikra i mlecz, świeże lub sch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tróbki z ryb, ikra i mlecz, świeże lub sch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2 7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32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303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5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7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lety rybne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Filety rybne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amrożone mięso z ryb, włączając rozdrobn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zamrożone mięso z ryb, włączając rozdrobni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ątróbki z ryb, ikra i mlecz,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0.20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tróbki z ryb, ikra i mlecz,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3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przetworzone lub zakonserwowane w inny sposób; kawior i namiastki kawio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ilety rybne suszone, solone lub w solance, ale niewę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rybne suszone, solone lub w solance, ale niewę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ątróbki z ryb, ikra i mlecz, suszone, wędzone, solone lub w solance; mąki, mączk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granulki z ryb,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ątróbki z ryb, ikra i mlecz, suszone, wędzone, solone lub w solance; mąki, mączki i granulki z ryb, jad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suszone, solone lub w solan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suszone, solone lub w solan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6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wędzone, włączając file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wędzone, włączając filet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5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by przetworzone lub zakonserwowane w inny sposób, z wyłączeniem gotowych dań ry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przetworzone lub zakonserwowane w inny sposób, z wyłączeniem gotowych dań ryb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11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604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1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wior i namiastki kawio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ior i namiastki kawior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orupiaki, mięczaki i pozostałe bezkręgowce wodne, zamrożone, przetworzone lub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orupiaki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iaki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6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ęczaki zamrożone, suszone, solone lub w solance, wę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czaki zamrożone, suszone, solone lub w solance, wę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49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307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bezkręgowce wodne zamrożone, suszone, solone lub w solance, wę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bezkręgowce wodne zamrożone, suszone, solone lub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olance, wę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7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orupiaki przetworzone lub zakonserwowane w inny sposób; mięczaki i pozostałe bezkręgowce wodne przetworzone lub zakonserwowane w inny sposób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orupiaki przetworzone lub zakonserwowane w inny sposób; mięcza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zostałe bezkręgowce wodne przetworzone lub zakonserwowane w inny sposób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6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i, mączki i granulki niejadalne oraz pozostałe, gdzie indziej niesklasyfikowane niejadalne wyroby z ryb, skorupiaków, mięczaków lub pozostałych bezkręgowców w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i, mączki i granulki z ryb, skorupiaków, mięczaków lub pozostałych bezkręgowców wodnych, nie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ki, mączki i granulki z ryb, skorupiaków, mięczaków lub pozostałych bezkręgowców wodnych, niejad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iejadalne wyroby z ryb, skorupiaków, mięczaków lub pozostałych bezkręgowców w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iejadalne wyroby z ryb, skorupiaków, mięczaków lub pozostałych bezkręgowców wod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1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ędzenie ryb i wyrobów rybnych oraz pozostałe usługi związane z ich przetwarzaniem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konserwowaniem; usługi podwykonawców związane z przetwarzaniem i konserwowaniem ryb, skorupiaków i mięcz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dzenie ryb i wyrobów rybnych oraz pozostałe usługi związane z ich przetwarzaniem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 konserwowaniem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ędzenie ryb i wyrobów rybnych oraz pozostałe usługi związane z ich przetwarzaniem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onserwow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zetwarzaniem i konserwowaniem ryb, skorupiaków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mięcz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zetwarzaniem i konserwowaniem ryb, skorupiaków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mięcz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I WARZYWA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 10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00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suszone, nawet pocięte w kawałki lub plasterki, ale dalej nieprzyrzą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 suszone, nawet pocięte w kawałki lub plasterki, ale dalej nieprzyrzą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2 90 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suszone w postaci mąki, mączki, płatków, granul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mniaki suszone w postaci mąki, mączki, płatków, granulek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emniaki przetworzone lub zakonserwow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Ziemniaki przetworzone lub zakonserwowa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otowanie ziemniaków i wyrobów z ziemniaków oraz pozostałe usługi związane z ich przyrządzaniem; usługi podwykonawców związane z przetwarzaniem i konserwowa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towanie ziemniaków i wyrobów z ziemniaków oraz pozostałe usługi związane z ich przyrządzaniem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anie ziemniaków i wyrobów z ziemniaków oraz pozostałe usługi związane z ich przyrządz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zetwarzaniem i konserwowa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zetwarzaniem i konserwowa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I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i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 pomido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pomido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 pomarańcz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pomarańcz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 grejpfrut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grejpfrut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 ananas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ananas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 winogron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winogron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 jabłk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jabłk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7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zaniny soków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iny soków z owoców i warzy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oki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oki z owoców i warzy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oków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oków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oków z owoców i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I WARZYWA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przetworzone i zakonserwowane, z wyłącze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zamro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zamro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10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0710 10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zakonserwowane tymczaso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0.3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zakonserwowane tymczasow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suszone, włączając grzyb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uszone, włączając grzyb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12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0712 90 05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i owoce, krojone i zapa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arzywa i owoce, krojone i zapa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sola zakonserwowana w inny sposób niż octem lub kwasem octowym, z wyłączeniem gotowych dań z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sola zakonserwowana w inny sposób niż octem lub kwasem octowym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gotowych dań z warzy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51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005 5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oszek zakonserwowany w inny sposób niż octem lub kwasem octowym, z wyłączeniem gotowych dań z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oszek zakonserwowany w inny sposób niż octem lub kwasem octowym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gotowych dań z warzy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arzywa (z wyłączeniem ziemniaków) zakonserwowane w inny sposób niż octem lub kwasem octowym, z wyłączeniem gotowych dań z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warzywa (z wyłączeniem ziemniaków) zakonserwowane w inny sposób niż octem lub kwasem octowym, z wyłączeniem gotowych dań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warzy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8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1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zywa (z wyłączeniem ziemniaków), owoce, orzechy i pozostałe jadalne części roślin, przetworzone lub zakonserwowane octem lub kwasem octow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0.39.1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(z wyłączeniem ziemniaków), owoce, orzechy i pozostałe jadalne części roślin, przetworzone lub zakonserwowane octem lub kwasem octow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i orzechy, przetworzone i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woce i orzechy zamrożone, gotowane lub 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i orzechy zamrożone, gotowane lub 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żemy, galaretki owocowe, przeciery i pasty z owoców lub orzech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żemy, galaretki owocowe, przeciery i pasty z owoców lub orzech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zechy, orzeszki ziemne, prażone, solone lub przetworzone w inny sposób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hy, orzeszki ziemne, prażone, solone lub przetworzone w inny sposób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 i orzechy zakonserwowane tymczasowo, nienadające się do bezpośredniego spożyc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i orzechy zakonserwowane tymczasowo, nienadające się do bezpośredniego spożyc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woce przetworzone, suszone lub za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owoce przetworzone, suszone lub zakonserw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3 0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 2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6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roślinne, odpady, pozostałości i produkty ubo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roślinne, odpady, pozostałości i produkty ubo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roślinne, odpady, pozostałości i produkty ubo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towanie owoców i warzyw (z wyłączeniem ziemniaków) oraz pozostałe usługi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 ich przetwarzaniem i konserwowaniem; usługi podwykonawców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przetwarzaniem i konserwowaniem owoców i warzyw, z wyłącze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towanie owoców i warzyw (z wyłączeniem ziemniaków) oraz pozostałe usługi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ich przetwarzaniem i konserwow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anie owoców i warzyw (z wyłączeniem ziemniaków) oraz pozostałe usługi związane z ich przetwarzaniem i konserwow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3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zetwarzaniem i konserwowaniem owoców i warzyw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zetwarzaniem i konserwowaniem owoców i warzyw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ziemni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I TŁUSZCZE ZWIERZĘCE I ROŚLI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LEJE I TŁUSZCZE ZWIERZĘCE I ROŚLINNE, Z WYŁĄCZENIEM MARGARYN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YCH PRODUK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i tłuszcze zwierzęce (z wyłączeniem tłuszczów z bydła, owiec, kóz, świń i drobiu) oraz ich frakcje,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earyna smalcowa, olej smalcowy, oleostearyna, oleina i olej łojowy, nieemulgowane, niezmieszane ani nieprzetworzone w inny sposób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aryna smalcowa, olej smalcowy, oleostearyna, oleina i olej łojowy, nieemulgowane, niezmieszane ani nieprzetworzone w inny sposób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i tłuszcze oraz ich frakcje z ryb i ssaków mo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i tłuszcze oraz ich frakcje z ryb i ssaków morski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oleje i tłuszcze zwierzęce (z wyłączeniem tłuszczów z bydła, owiec, kóz, świń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robiu) oraz ich frakcje, nawet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leje i tłuszcze zwierzęce (z wyłączeniem tłuszczów z bydła, owiec, kóz, świń i drobiu) oraz ich frakcje, nawet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roślinne s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sojowy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sojowy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z orzeszków ziemnych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Olej z orzeszków ziemnych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wa z oliwek su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wa z oliwek suro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 0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słonecznikowy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słonecznikowy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 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z nasion bawełny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z nasion bawełny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 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z rzepaku, rzepiku i gorczycy,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z rzepaku, rzepiku i gorczycy,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palmowy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palmowy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lej kokosowy sur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kokosowy sur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 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urowe oleje rośli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urowe oleje rośli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5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50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ters bawełni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ters bawełni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ters bawełni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uchy i inne pozostałości stałe z tłuszczów i olejów roślinnych; mąki i mączki z nasion lub owoców oleistych, z wyłączeniem gorczyc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uchy i inne pozostałości stałe z tłuszczów i olejów rośli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uchy i inne pozostałości stałe z tłuszczów i olejów roślin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i i mączki z nasion lub owoców oleistych, z wyłączeniem gorczyc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ki i mączki z nasion lub owoców oleistych, z wyłączeniem gorczyc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leje rafinowane, z wyłączeniem pozostało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sojowy i jego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sojowy i jego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507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z orzeszków ziemnych i jego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z orzeszków ziemnych i jego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wa z oliwek i jej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wa z oliwek i jej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9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 0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słonecznikowy i jego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słonecznikowy i jego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lej z nasion bawełny i jego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z nasion bawełny i jego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z rzepaku, rzepiku i gorczycy oraz ich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lej z rzepaku, rzepiku i gorczycy oraz ich frakcje, rafinowane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4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palmowy i jego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palmowy i jego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kokosowy i jego frakcj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kokosowy i jego frakcj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5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zostałe oleje i ich frakcje, rafinowane, ale niemodyfikowane chemicznie; stałe tłuszcze roślinne oraz pozostałe oleje roślinne (z wyłączeniem oleju kukurydzianego) oraz ich frakcje, gdzie indziej niesklasyfikowane, rafinowane, ale niemodyfikowane chemi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5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oleje i ich frakcje, rafinowane, ale niemodyfikowane chemicznie; stałe tłuszcze roślinne oraz pozostałe oleje roślinne (z wyłączeniem oleju kukurydzianego) oraz ich frakcje, gdzie indziej niesklasyfikowane, rafinowane, ale niemodyfikowane chemi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3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5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50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90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leje i tłuszcze roślinne i zwierzęce oraz ich frakcje uwodornione, estryfikowane, ale dalej nie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i tłuszcze roślinne i zwierzęce oraz ich frakcje uwodornione, estryfikowane, ale dalej nie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i tłuszcze roślinne i zwierzęce oraz ich frakcje uwodornione, estryfikowane, ale dalej nieprzetwor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41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ski roślinne (z wyłączeniem triglicerydów); degras; pozostałości powstałe przy obróbce substancji tłuszczowych oraz wosków zwierzęcych lub rośli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ski roślinne (z wyłączeniem triglicerydów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oski roślinne (z wyłączeniem triglicerydów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gras; pozostałości powstałe przy obróbce substancji tłuszczowych oraz wosków zwierzęcych lub rośli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Degras; pozostałości powstałe przy obróbce substancji tłuszczowych oraz wosków zwierzęcych lub roślin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lejów i tłuszc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lejów i tłuszc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lejów i tłuszc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GARYNA I PODOBNE TŁUSZCZE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garyna i podobne tłuszcze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garyna i podobne tłuszcze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garyna i podobne tłuszcze jad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rgaryny i podobnych tłuszczów jad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4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rgaryny i podobnych tłuszczów jad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argaryny i podobnych tłuszczów jad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MLECZ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I PRZETWORY MLE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płynne przetworzone i śmiet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płynne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płynne przetwor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leko i śmietana o zawartości tłuszczu &gt; 6 % masy, niezagęszczone i niesło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leko i śmietana o zawartości tłuszczu &gt; 6 % masy, niezagęszczon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iesłod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w postaci stał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odtłuszczone w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odtłuszczone w prosz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2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pełne w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pełne w prosz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2 21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0402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ło i pozostałe tłuszcze do smaro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ło i pozostałe tłuszcze do smaro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ło i pozostałe tłuszcze do smarow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y i twaro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y i twaro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y i twarog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mlecz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leko i śmietana inne niż w postaci stałej, zagęszczone lub z dodatkiem cukru lub innego środka słodzą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i śmietana inne niż w postaci stałej, zagęszczone lub z dodatkiem cukru lub innego środka słodząc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2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2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gurt i pozostałe rodzaje sfermentowanego lub zakwaszonego mleka lub śmiet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i pozostałe rodzaje sfermentowanego lub zakwaszonego mleka lub śmiet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zei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10.51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zei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ktoza i syrop laktoz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5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toza i syrop laktoz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wat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5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atk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5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mleczarski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5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mleczarski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etworów mlecznych i se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etworów mlecznych i se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rzetworów mlecznych i se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D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dy śmietankowe i pozostałe lody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dy śmietankowe i pozostałe lody jad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y śmietankowe i pozostałe lody jad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lod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5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lod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lod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PRZEMIAŁU ZBÓŻ, SKROBIE I WYROBY SKROB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PRZEMIAŁU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ż łuskany i ryż częściowo lub całkowicie mielony lub łam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ż łusk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ż łusk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ż częściowo lub całkowicie mielony lub łam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ż częściowo lub całkowicie mielony lub łam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i ze zbóż i pozostałych roślin oraz ich mieszan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a pszenna lub żytnio-pszen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ka pszenna lub żytnio-pszen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a z pozostałych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ka z pozostałych zbóż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ka i mączka z suszonych części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ka i mączka z suszonych części rośli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61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zaniny i ciasta do wytwarzania wyrobów piek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iny i ciasta do wytwarzania wyrobów piekarski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ze, mączki i granulki oraz pozostałe wyroby z ziaren zbo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ze i mączki z pszenic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0.61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ze i mączki z pszenic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 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ze, mączki i granulki zboż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ze, mączki i granulki zbożow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tki śniadaniowe zbożowe oraz pozostałe wyroby z ziaren zbo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ki śniadaniowe zbożowe oraz pozostałe wyroby z ziaren zbo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ęby, śruta i inne pozostałości przemiału zbóż i części suszonych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ęby, śruta i inne pozostałości przemiału zbóż i części suszonych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ęby, śruta i inne pozostałości przemiału zbóż i części suszonych rośli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otrzymywanych w wyniku przemiału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otrzymywanych w wyniku przemiału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otrzymywanych w wyniku przemiału zbó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ROBIA I WYROBY SKROB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robie i wyroby skrobiowe; cukry i syropy z cukru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robie; inulina; gluten pszenny; dekstryny i pozostałe skrobie mod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obie; inulina; gluten pszenny; dekstryny i pozostałe skrobie mod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9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pioka i jej namiastki przygotowane ze skrobi w postaci płatków, ziaren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ioka i jej namiastki przygotowane ze skrobi w postaci płatków, ziaren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ukoza i syrop glukozowy; fruktoza i syrop fruktozowy; cukier inwertowany;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ukry i syropy z cukru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ukoza i syrop glukozowy; fruktoza i syrop fruktozowy; cukier inwertowany; cukry i syropy z cukru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 kukurydzi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 kukurydzi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5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ości z produkcji skrobi i podobne pozostało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ości z produkcji skrobi i podobne pozostało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ci z produkcji skrobi i podobne pozostało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krobi i wyrobów skrob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6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krobi i wyrobów skrob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krobi i wyrobów skrob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IEKARSKIE I MĄ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IECZYWO; ŚWIEŻE WYROBY CIASTKARSKIE I CIASTKA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ywo; świeże wyroby ciastkarskie i ciast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ywo śwież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ywo śwież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ciastkarskie i ciastka, śwież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ciastkarskie i ciastka, śwież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ieczywa oraz wyrobów ciastkarski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cias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ieczywa oraz wyrobów ciastkarski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cias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ieczywa oraz wyrobów ciastkarskich i cias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CHARY I HERBATNIKI; KONSERWOWANE WYROBY CIASTKARSKIE I CIAST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chary i herbatniki; konserwowane wyroby ciastkarskie i ciast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ywo chrupkie, suchary, sucharki, pieczywo tostowe i podobne wyrob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ywo chrupkie, suchary, sucharki, pieczywo tostowe i podobne wyrob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rnik i podobne wyroby; słodkie herbatniki; gofry i waf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 i podobne wyroby; słodkie herbatniki; gofry i wafl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3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iekarskie i ciastkarskie wyroby suche lub konserw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iekarskie i ciastkarskie wyroby suche lub konserw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5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 9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ucharów i herbatników oraz konserwowanych wyrobów ciastkarskich i cias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ucharów i herbatników oraz konserwowanych wyrobów ciastkarskich i cias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ucharów i herbatników oraz konserwowanych wyrobów ciastkarskich i cias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ARONY, PIEROGI, KLUSKI, KUSKUS I PODOBNE WYROBY MĄ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arony, pierogi, kluski, kuskus i podobne wyroby mą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arony, pierogi, kluski i podobne wyroby mą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arony, pierogi, kluski i podobne wyroby mą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7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sku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sku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makaronów, pierogów, klusek, kuskusu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ych wyrobów mą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7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makaronów, pierogów, klusek, kuskusu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ych wyrobów mą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makaronów, pierogów, klusek, kuskusu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obnych wyrobów mą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ARTYKUŁY SPOŻYW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KIER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ukier trzcinowy lub buraczany, surowy lub rafinowany; melas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kier trzcinowy lub buraczany surowy, w postaci stał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ier trzcinowy lub buraczany surowy, w postaci stał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 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kier trzcinowy lub buraczany rafinowany oraz chemicznie czysta sacharoza, w postaci stałej, z wyłączeniem zawierającego dodatki substancji aromatyzujących lub barwi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ukier trzcinowy lub buraczany rafinowany oraz chemicznie czysta sacharoza, w postaci stałej, z wyłączeniem zawierającego dodatki substancji aromatyzujących lub barwiąc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kier trzcinowy lub buraczany rafinowany, zawierający dodatek środków aromatyzujących lub barwiących; cukier klonowy i syrop klon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ier trzcinowy lub buraczany rafinowany, zawierający dodatek środków aromatyzujących lub barwiących; cukier klonowy i syrop klon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las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as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łodki buraczane, wytłoki z trzciny cukrowej i pozostałe odpady z produkcji cuk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łodki buraczane, wytłoki z trzciny cukrowej i pozostałe odpady z produkcji cuk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odki buraczane, wytłoki z trzciny cukrowej i pozostałe odpady z produkcji cukr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cuk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cuk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.9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cukr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KAO, CZEKOLADA I WYROBY CUKIER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zga kakaowa, nawet odtłuszczona; masło, tłuszcz i olej kakaowe; proszek kaka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zga kakaowa, nawet odtłuszczo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10.8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zga kakaowa, nawet odtłuszczo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3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ło, tłuszcz i olej kaka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ło, tłuszcz i olej kaka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ek kakaowy niesłod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kakaowy niesłodz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ek kakaowy słod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kakaowy słodz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kolada i wyroby cukier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ekolada i przetwory spożywcze zawierające kakao, niepakowane do sprzedaży detalicznej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słodzonego proszku kaka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0.8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zekolada i przetwory spożywcze zawierające kakao, niepakowane do sprzedaży detalicznej, z wyłączeniem słodzonego proszku kaka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ekolada i przetwory spożywcze zawierające kakao, pakowane do sprzedaży detalicznej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słodzonego proszku kaka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zekolada i przetwory spożywcze zawierające kakao, pakowane do sprzedaży detalicznej, z wyłączeniem słodzonego proszku kaka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cukiernicze (włączając białą czekoladę), z wyłączeniem zawierających kaka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cukiernicze (włączając białą czekoladę), z wyłączeniem zawierających kaka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woce, orzechy, skórki z owoców i pozostałe części roślin, zakonserwowane cukr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, orzechy, skórki z owoców i pozostałe części roślin, zakonserwowane cukre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ski kakao, łupiny, osłonki i pozostałe odpady kaka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ski kakao, łupiny, osłonki i pozostałe odpady kaka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Łuski kakao, łupiny, osłonki i pozostałe odpady kaka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kao, czekolady i wyrobów cukier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kao, czekolady i wyrobów cukier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akao, czekolady i wyrobów cukier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WA I HERBATA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wa i herbata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wa palona i kawa bezkofein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palona i kawa bezkofeino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1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1 2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bstytuty kawy; ekstrakty, esencje i koncentraty z kawy lub substytutów kawy; łupin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łuski ka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ytuty kawy; ekstrakty, esencje i koncentraty z kawy lub substytutów kawy; łupiny i łuski ka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rbata zielona (niefermentowana), herbata czarna (fermentowana) oraz herbata częściowo fermentowana, w bezpośrednich opakowaniach o zawartości &lt;= 3 kg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rbata zielona (niefermentowana), herbata czarna (fermentowana) oraz herbata częściowo fermentowana, w bezpośrednich opakowaniach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o zawartości &lt;= 3 kg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2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strakty, esencje, koncentraty i preparaty z herbaty lub maté (herbaty paragwajskiej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Ekstrakty, esencje, koncentraty i preparaty z herbaty lub maté (herbaty paragwajskiej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pary (herbatki) zio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ary (herbatki) zioł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wy i herba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wy i herba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awy i herba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RA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t; sosy; mieszanki przypraw; mąka i mączka z gorczycy; gotowa musztar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t oraz substytuty octu otrzymywane z kwasu oct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Ocet oraz substytuty octu otrzymywane z kwasu oct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sy; mieszanki przypraw; mąka i mączka z gorczycy oraz gotowa musztar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y; mieszanki przypraw; mąka i mączka z gorczycy oraz gotowa musztard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prawy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prz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ip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zetwor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ieprz z rodzaj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iper</w:t>
            </w:r>
            <w:r>
              <w:rPr>
                <w:rFonts w:cs="Arial" w:ascii="Arial" w:hAnsi="Arial"/>
                <w:sz w:val="18"/>
                <w:szCs w:val="18"/>
              </w:rPr>
              <w:t xml:space="preserve"> przetworz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4 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i i słodka papryka z rodzaj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psicum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tworzone, su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ili i słodka papryka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Capsicum</w:t>
            </w:r>
            <w:r>
              <w:rPr>
                <w:rFonts w:cs="Arial" w:ascii="Arial" w:hAnsi="Arial"/>
                <w:sz w:val="18"/>
                <w:szCs w:val="18"/>
              </w:rPr>
              <w:t xml:space="preserve"> przetworzone, sus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4 2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namon przetworzony; pozostałe przyprawy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namon przetworzony; pozostałe przyprawy przetwor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6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2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 99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ól spożywc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ól spożywc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l spożywcz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 00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8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ypra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ypra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rzypra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OSIŁKI I D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osiłki i d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osiłki i dania na bazie mięsa, podrobów lub krw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posiłki i dania na bazie mięsa, podrobów lub krw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osiłki i dania na bazie ryb, skorupiaków i mięcza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posiłki i dania na bazie ryb, skorupiaków i mięcza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osiłki i dania na bazie warzy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posiłki i dania na bazie warzy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osiłki i dania na bazie wyrobów mą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posiłki i dania na bazie wyrobów mą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85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otowe posiłki i dania, włączając pizzę zamrożo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otowe posiłki i dania, włączając pizzę zamrożo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6 90 9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posiłków i da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posiłków i da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gotowych posiłków i da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ORY HOMOGENIZOWANE ORAZ ŻYWNOŚĆ DIETETYC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ory homogenizowane oraz żywność dietetyc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6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ory homogenizowane oraz żywność dietetyc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ory homogenizowane oraz żywność dietetycz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6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etworów homogenizowanych oraz żywności dietet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6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etworów homogenizowanych oraz żywności dietet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rzetworów homogenizowanych oraz żywności dietet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ARTYKUŁY SPOŻYWCZ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upy, jaja, drożdże i pozostałe artykuły spożywcze; ekstrakty i soki z mięsa, ryb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bezkręgowców w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py i buliony oraz przetwory z n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py i buliony oraz przetwory z ni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ja bez skorupek oraz żółtka jaj, świeże lub zakonserwowane; jaja w skorupkach, zakonserwowane lub ugotowane; albumina jaj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ja bez skorupek oraz żółtka jaj, świeże lub zakonserwowane; jaja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korupkach, zakonserwowane lub ugotowane; albumina jaj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żdże (aktywne lub nieaktywne); pozostałe martwe mikroorganizmy jednokomórkowe; gotowe proszki do piec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Drożdże (aktywne lub nieaktywne); pozostałe martwe mikroorganizmy jednokomórkowe; gotowe proszki do piecz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strakty i soki z mięsa, ryb i bezkręgowców w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trakty i soki z mięsa, ryb i bezkręgowców wod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ki i ekstrakty roślinne; substancje pektynowe; środki zagęszczające i żelu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0.89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ki i ekstrakty roślinne; substancje pektynowe; środki zagęszczając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żelują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óżne artykuły spożywcz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óżne artykuły spożywcz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702 90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7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 90 7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6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2106 90 98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artykułów spożywcz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8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artykułów spożywcz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ozostałych artykułów spożywczych, gdzie indziej niesklasyfikowa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ASZE I GOTOWA KARMA DLA ZWIERZĄ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ASZE DLA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asze dla zwierząt gospodarskich, z wyłączeniem mączki i granulek lucerny (alfalf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asze dla zwierząt gospodarskich, z wyłączeniem mączki i granulek lucerny (alfalf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towe pasze dla zwierząt gospodarskich, z wyłączeniem mączki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ranulek lucerny (alfalfa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0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czka i granulki lucerny (alfalf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ączka i granulki lucerny (alfalfa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ączka i granulki lucerny (alfalfa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1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pasz dla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pasz dla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gotowych pasz dla zwierząt gospod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A KARMA DLA ZWIERZĄT DO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a karma dla zwierząt do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a karma dla zwierząt do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a karma dla zwierząt dom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0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ej karmy dla zwierząt do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9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ej karmy dla zwierząt do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gotowej karmy dla zwierząt do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APOJ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APOJ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OJE SPIRYTU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0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oje spirytu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oje spirytu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oje spirytus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apojów spirytus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apojów spirytus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napojów spirytus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A (GRONOWE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a ze świeżych winogron; moszcz z winogro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a musujące ze świeżych winogro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a musujące ze świeżych winogro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na ze świeżych winogron, z wyłączeniem wina musującego; moszcz z winogro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na ze świeżych winogron, z wyłączeniem wina musującego; moszcz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inogro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4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ad i kamień win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ad i kamień win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 i kamień win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in gron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in gron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in gron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WINI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.0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winiarskie, np. cydr, perry, miód pitny; napoje mieszane zawierające alkohol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winiarskie, np. cydr, perry, miód pitny; napoje mieszane zawierające alkohol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wyroby winiarskie, np. cydr, perry, miód pitny; napoje mieszane zawierające alkohol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wini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wini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wini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MUT I POZOSTAŁE WINA AROMATYZOWANE, ZE ŚWIEŻYCH WINOGRO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mut i pozostałe wina aromatyzowane, ze świeżych winogro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ermut i pozostałe wina aromatyzowane, ze świeżych winogro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mut i pozostałe wina aromatyzowane, ze świeżych winogro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ermutu i pozostałych win aromatyz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ermutu i pozostałych win aromatyz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ermutu i pozostałych win aromatyz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wo, z wyłączeniem odpadów browa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wo, z wyłączeniem odpadów browa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iwo, z wyłączeniem odpadów browar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ości i odpady browarne i gorzel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ości i odpady browarne i gorzel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ci i odpady browarne i gorzelni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ÓD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ód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6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ód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ód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6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ło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6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ło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ło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OJE BEZALKOHOLOWE; WODY MINERALNE I POZOSTAŁE WODY BUTEL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7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y mineralne i napoje bezalkoho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7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y mineralne i wody gazowane, z wyłączeniem słodzonych i aromatyz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dy mineralne i wody gazowane, z wyłączeniem słodzon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romatyzow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7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poje bezalkoho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poje bezalkohol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7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ód mineralnych i napojów bezalkoho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07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ód mineralnych i napojów bezalkoho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ód mineralnych i napojów bezalkoho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WYROBY TYTO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WYROBY TYTO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TYTO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tytoniowe, z wyłączeniem odpad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gara, nawet z obciętymi końcami, cygaretki i papierosy, z tytoniu lub namiastek tyto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gara, nawet z obciętymi końcami, cygaretki i papierosy, z tytoniu lub namiastek tytoni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zetworzone rodzaje tytoniu i jego namiastek; tytoń homogenizowany lub odtworzony; ekstrakty i esencje tyto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rzetworzone rodzaje tytoniu i jego namiastek; tytoń homogenizowany lub odtworzony; ekstrakty i esencje tytoni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ady tyto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ady tyto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tytoni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tyton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tyton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tyton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WYROBY TEKSTY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PRZĘDZA I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I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 z wełny, włączając lanolinę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 z wełny, włączając lanolinę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 z wełny, włączając lanolinę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tekstylne naturalne, przygotowane do przęd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wab surowy (nieskręcany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wab surowy (nieskręcany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50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odtłuszczona lub karbonizowana, niezgrzeblona ani nieczes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łna odtłuszczona lub karbonizowana, niezgrzeblona ani nieczes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czesy z wełny lub cienkiej sierści zwierzęc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3.1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czesy z wełny lub cienkiej sierści zwierzęc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i sierść zwierzęca, zgrzeblona lub czes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łna i sierść zwierzęca, zgrzeblona lub czes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wełna zgrzeblona lub czes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Bawełna zgrzeblona lub czes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Juta i pozostałe włókna tekstylne (z wyłączeniem lnu, konopi i ramii) przetworzo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e nieprzędz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ta i pozostałe włókna tekstylne (z wyłączeniem lnu, konopi i ramii) przetworzone, ale nieprzędzi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5303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oślinne włókna tekstylne przetworzone, ale nieprzędz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oślinne włókna tekstylne przetworzone, ale nieprzędzi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 21 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tekstylne chemiczne, odcinkowe, przygotowane do przęd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syntetyczne odcinkowe, zgrzeblone, czesane lub w inny sposób przygotowane do przęd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a syntetyczne odcinkowe, zgrzeblone, czesane lub w inny sposób przygotowane do przędz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.1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sztuczne odcinkowe, zgrzeblone, czesane lub w inny sposób przygotowane do przęd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a sztuczne odcinkowe, zgrzeblone, czesane lub w inny sposób przygotowane do przędz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7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jedwabna oraz przędza z odpadów jedwabiu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jedwabna oraz przędza z odpadów jedwab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zędza jedwabna oraz przędza z odpadów jedwabi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ędza wełniana, pakowana lub niepakowana do sprzedaży detalicznej; przędz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udziałem cienkiej lub grubej sierści zwierzęcej lub włosia koński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wełniana, pakowana lub niepakowana do sprzedaży detalicznej; przędza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udziałem cienkiej lub grubej sierści zwierzęcej lub włosia koński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wełniana, pakowana lub niepakowana do sprzedaży detalicznej; przędza z udziałem cienkiej lub grubej sierści zwierzęcej lub włosia koński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bawełniana; nici bawełniane do szyc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bawełniana, z wyłączeniem nici bawełni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6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bawełniana, z wyłączeniem nici bawełni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ci baweł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6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i bawełni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z pozostałych włókien roślinnych, włączając len, jutę, włókna kokosowe i konopie; przędza papie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lni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lni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z juty lub pozostałych włókien łykowych; przędza z udziałem pozostałych roślinnych włókien tekstylnych; przędza papie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z juty lub pozostałych włókien łykowych; przędza z udziałem pozostałych roślinnych włókien tekstylnych; przędza papiero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i nici z chemicznych włókien ciągłych lub odci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8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zędza z chemicznych włókien ciągłych, złożona lub kablowana (z wyłączeniem nici oraz przędzy o wysokiej wytrzymałości na rozciąganie z poliamidów, poliestrów lub włókna wiskozowego), niepakowana do sprzedaży detalicznej; przędza z syntetycznych włókien ciągłych (z wyłączeniem nici), pakowana do sprzedaży detal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8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rzędza z chemicznych włókien ciągłych, złożona lub kablowana 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(z wyłączeniem nici oraz przędzy o wysokiej wytrzymałości na rozciąganie </w:t>
            </w:r>
          </w:p>
          <w:p>
            <w:pPr>
              <w:pStyle w:val="Normal"/>
              <w:ind w:right="-3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z poliamidów, poliestrów lub włókna wiskozowego), niepakowana do sprzedaży detalicznej; przędza z syntetycznych włókien ciągłych (z wyłączeniem nici), pakowana do sprzedaży detali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6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4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8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zawierająca =&gt; 85 % syntetycznych włókien odcinkowych, z wyłączeniem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8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ędza zawierająca =&gt; 85 % syntetycznych włókien odcinkowych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ni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8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zawierająca &lt; 85 % syntetycznych włókien odcinkowych, z wyłączeniem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8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ędza zawierająca &lt; 85 % syntetycznych włókien odcinkowych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ni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5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5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6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9 9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8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ędza ze sztucznych włókien odcinkowych, niepakowana do sprzedaży detalicznej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8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ze sztucznych włókien odcinkowych, niepakowana do sprzedaży detalicznej, z wyłączeniem ni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8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ici z chemicznych włókien ciągłych i odci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8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i z chemicznych włókien ciągłych i odcin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arpanka rozwłókniona; usługi związane z przygotowaniem naturalnych włókien tekstylnych do dalszego przerobu; usługi podwykonawców związane z produkcją przędzy i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rpanka rozwłókniona z wełny lub cienkiej albo grubej sierści zwierzęc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9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panka rozwłókniona z wełny lub cienkiej albo grubej sierści zwierzęc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9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rpanka rozwłókniona i pozostałe odpady bawełniane (z wyłączeniem odpadów przędzy bawełnianej, włączając odpady nici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9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panka rozwłókniona i pozostałe odpady bawełniane (z wyłączeniem odpadów przędzy bawełnianej, włączając odpady nici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9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zygotowaniem naturalnych włókien tekstylnych do dalszego przerob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93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przygotowaniem naturalnych włókien tekstylnych do dalszego przerob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1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zędzy i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rzędzy i ni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włókien naturalnych innych niż bawełniane, z wyłączeniem tkanin specj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jedwabne lub z odpadów jedwa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Tkaniny jedwabne lub z odpadów jedwab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wełny zgrzebnej lub czesankowej lub sierści zwierzęcej lub włosia koński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Tkaniny z wełny zgrzebnej lub czesankowej lub sierści zwierzęcej lub włosia koński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l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lni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juty lub pozostałych włókien łykowych, z wyłączeniem lnu, konopi i rami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kaniny z juty lub pozostałych włókien łykowych, z wyłączeniem lnu, konop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rami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pozostałych włókien roślinnych; tkaniny z przędzy papier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 pozostałych włókien roślinnych; tkaniny z przędzy papier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baweł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baweł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bawełni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52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włókien chemicznych, z wyłączeniem tkanin specja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przędzy z syntetycznych i sztucznych włókien ciągł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 przędzy z syntetycznych i sztucznych włókien ciągł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syntetycznych włókien odci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 syntetycznych włókien odcin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e sztucznych włókien odci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e sztucznych włókien odcin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okrywą runową, tkaniny ręcznikowe, włączając frotté oraz pozostałe tkaniny specj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okrywą runową i tkaniny szenilowe, z wyłączeniem tkanin ręcznikowych frotté oraz taśm tkanych z baweł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 okrywą runową i tkaniny szenilowe, z wyłączeniem tkanin ręcznikowych frotté oraz taśm tkanych z baweł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ręcznikowe frotté i podobne tkaniny pętelkowe z bawełny, z wyłączeniem taśm tk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kaniny ręcznikowe frotté i podobne tkaniny pętelkowe z bawełny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taśm tk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tkaniny ręcznikowe frotté i podobne tkaniny pętelkowe, z wyłączeniem taśm tk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tkaniny ręcznikowe frotté i podobne tkaniny pętelkowe, </w:t>
            </w:r>
          </w:p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taśm tk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5802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a, z wyłączeniem taśm tk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a, z wyłączeniem taśm tk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welurowe, z wyłączeniem dywan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4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welurowe, z wyłączeniem dywan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4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włókien szklanych, włącznie z taśmami tka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4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 włókien szklanych, włącznie z taśmami tkany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5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przeznaczone do produkcji imitacji skór futer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przeznaczone do produkcji imitacji skór futer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przeznaczone do produkcji imitacji skór futer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tkan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tkan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tkan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ŃCZAL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ŃCZAL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ńczal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bielenia i barwienia włókien i przędz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.1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 zakresie bielenia i barwienia włókien i przędz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bielenia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.1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 zakresie bielenia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barwienia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.13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 zakresie barwienia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drukowania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.14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 zakresie drukowania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0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wykończalnicze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.1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usługi wykończalnicze tkanin, wyrobów tekstylnych i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TEKSTY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NINY METRAŻ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niny metraż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niny metrażowe z okrywą runową ciętą i pętelkow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niny metrażowe z okrywą runową ciętą i pętelkow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1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dzianiny metrażowe, włącznie z dzianinami futerkow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zianiny metrażowe, włącznie z dzianinami futerkowy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4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WYROBY TEKSTY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wyroby tekstylne do użytk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ce i pledy, z wyłączeniem koców elektr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ce i pledy, z wyłączeniem koców elektry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ściel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ciel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usy i serwe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usy i serwet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5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tekstylne toaletowe i kuche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tekstylne toaletowe i kuche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9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anki, włącznie z draperiami, zasłony i rolety wewnętrzne; lambrekiny okienne i łóż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anki, włącznie z draperiami, zasłony i rolety wewnętrzne; lambrekiny okienne i łóżk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wyposażenia wnętrz, gdzie indziej niesklasyfikowane; zestawy tkanin i przędzy do wykonywania dywaników, gobelinów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wyposażenia wnętrz, gdzie indziej niesklasyfikowane; zestawy tkanin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i przędzy do wykonywania dywaników, gobelinów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8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otowe wyroby teksty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orki i torby w rodzaju stosowanych do pakowania towa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orki i torby w rodzaju stosowanych do pakowania towa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chty i plandeki; markizy i zasłony przeciwsłoneczne; żagle do łodzi, desek windsurfingowych lub pojazdów lądowych; namioty i wyroby kempingowe, włączając materace pneuma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łachty i plandeki; markizy i zasłony przeciwsłoneczne; żagle do łodzi, desek windsurfingowych lub pojazdów lądowych; namioty i wyroby kempingowe, włączając materace pneumat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adochrony i spadochrony wirnikowe, włączając spadochrony sterowane; części do n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ochrony i spadochrony wirnikowe, włączając spadochrony sterowane; części do ni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łdry, pierzyny, poduszki, jaśki, śpiwory, pufy itp. wyroby wypełnione dowolnym materiałem lub wyposażone w spręż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dry, pierzyny, poduszki, jaśki, śpiwory, pufy itp. wyroby wypełnione dowolnym materiałem lub wyposażone w spręży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4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otowe wyroby tekstylne, włączając ścierki do podłogi, naczyń, kurzu i inne ścierki, kamizelki i pasy ratun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otowe wyroby tekstylne, włączając ścierki do podłogi, naczyń, kurzu i inne ścierki, kamizelki i pasy ratunk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wyrobów teksty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wyrobów teksty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gotowych wyrobów tekstyl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WANY, CHODNIKI I POZOSTAŁE TEKSTYLNE POKRYCIA 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wany, chodniki i pozostałe tekstylne pokrycia 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wany, chodniki i pozostałe tekstylne pokrycia podłogowe wiąz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any, chodniki i pozostałe tekstylne pokrycia podłogowe wiąz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ywany, chodniki i pozostałe tekstylne pokrycia podłogowe tkane, z wyłączeniem igłow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flo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wany, chodniki i pozostałe tekstylne pokrycia podłogowe tkane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wyłączeniem igłowych i flokow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wany, chodniki i pozostałe tekstylne pokrycia podłogowe ig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any, chodniki i pozostałe tekstylne pokrycia podłogowe igł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dywany, chodniki i tekstylne pokrycia podłogowe, włączając filc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ywany, chodniki i tekstylne pokrycia podłogowe, włączając filc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dywanów, chodników i pozostałych tekstylnych pokryć podłog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dywanów, chodników i pozostałych tekstylnych pokryć podłog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dywanów, chodników i pozostałych tekstylnych pokryć podłog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OWROŹNICZE, LINY, SZPAGATY I WYROBY SIEC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owroźnicze, liny, szpagaty i wyroby sieciowe, z wyłączeniem szmat, kawałków szpagatu, lin i linek oraz zużytych wyrobów z materiałów włókien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pagaty, powrozy, liny i linki, z juty lub pozostałych łykowych włókien tekstyl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agaty, powrozy, liny i linki, z juty lub pozostałych łykowych włókien tekstyl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tki wiązane ze szpagatu, powrozów lub lin; gotowe sieci rybackie z materiałów włókienniczych; wyroby z przędzy, taśm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atki wiązane ze szpagatu, powrozów lub lin; gotowe sieci rybacki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ateriałów włókienniczych; wyroby z przędzy, taśmy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9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maty, kawałki szpagatu, lin i linek oraz zużyte wyroby z materiałów włókien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maty, kawałki szpagatu, lin i linek oraz zużyte wyroby z materiałów włókien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maty, kawałki szpagatu, lin i linek oraz zużyte wyroby z materiałów włókiennicz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yrobów powroźniczych, lin, szpagatów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wyrobów siec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yrobów powroźniczych, lin, szpagatów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wyrobów siec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powroźniczych, lin, szpagatów i wyrobów siec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INY I WYROBY WYKONANE Z WŁÓKNIN, Z WYŁĄCZENIEM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iny i wyroby wykonane z włóknin, z wyłączeniem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.95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iny i wyroby wykonane z włóknin, z wyłączeniem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iny i wyroby wykonane z włóknin, z wyłączeniem odzież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łóknin i wyrobów wykonanych z włóknin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łóknin i wyrobów wykonanych z włóknin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włóknin i wyrobów wykonanych z włóknin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odzież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TEKSTYLNE WYROBY TECHNICZNE I PRZEMYS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ędza metalizowana, włączając przędzę metalizowaną rdzeniową; tkaniny z nitką metalową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tkaniny z przędzy metalizowanej; nici i sznurki z gumy pokryte materiałem włókienniczym oraz wyroby tekstylne do zastosowań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metalizowana, włączając przędzę metalizowaną rdzeniow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metalizowana, włączając przędzę metalizowaną rdzeniow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z nitką metalową i tkaniny z przędzy metalizowanej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z nitką metalową i tkaniny z przędzy metalizowanej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ici i sznurki z gumy pokryte materiałem włókienniczym; przędza i taśma tekstylne, impregnowane, pokryte gumą lub tworzywami sztucz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Nici i sznurki z gumy, pokryte materiałem włókienniczym; przędza i taśma tekstylne, impregnowane, pokryte gumą lub tworzywami sztuczny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impregnowane, powleczone, pokryte lub laminow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impregnowane, powleczone, pokryte lub laminowa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kordowe (oponowe) z przędzy o dużej wytrzymałości na rozciąganie, z poliamidów, poliestrów lub włókien wisk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kordowe (oponowe) z przędzy o dużej wytrzymałości na rozciąganie, z poliamidów, poliestrów lub włókien wiskoz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tekstylne do zastosowań technicznych, włączając knoty, koszulki izolacyjne, przewody rurowe giętkie (węże), pasy przenośnikowe i napędowe, gazę młynarską i tkaniny filtrac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tekstylne do zastosowań technicznych, włączając knoty, koszulki izolacyjne, przewody rurowe giętkie (węże), pasy przenośnikowe i napędowe, gazę młynarską i tkaniny filtracyj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8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0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śmy tkane; taśmy tkane z osnowy bez wątku, połączone za pomocą kleju (bolducs); wykończenia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y tkane; taśmy tkane z osnowy bez wątku, połączone za pomocą kleju (bolducs); wykończenia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tekstylnych wyrobów technicz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rzemysł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6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tekstylnych wyrobów technicz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rzemysł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tekstylnych wyrobów technicznych i przemysł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TEKSTYL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ule, koronki i hafty; przędza i taśma rdzeniowa; przędza szenilowa; przędza pętelk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ule i pozostałe wyroby siatkowe, z wyłączeniem tkanin i dzianin; koronki w sztuka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ostaci taśm lub aplik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ule i pozostałe wyroby siatkowe, z wyłączeniem tkanin i dzianin; koron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ztukach, w postaci taśm lub aplikacj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fty w sztukach, w postaci taśm lub aplik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fty w sztukach, w postaci taśm lub aplikacj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lc powleczony, impregnowany lub lamin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c powleczony, impregnowany lub laminow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tekstylne o długości &lt;= 5 mm (wyczeski wełniane), puch włókienniczy oraz resztki włókien z przemiał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łókna tekstylne o długości &lt;= 5 mm (wyczeski wełniane), puch włókienniczy oraz resztki włókien z przemiał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rdzeniowa (z wyłączeniem przędzy metalizowanej rdzeniowej) i taśma rdzeniowa; przędza szenilowa; przędza pętelk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rdzeniowa (z wyłączeniem przędzy metalizowanej rdzeniowej) i taśma rdzeniowa; przędza szenilowa; przędza pętelko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tekstylne pikowane w sztu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tekstylne pikowane w sztuk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tekstyl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yroby tekstyl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9616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tekstyln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9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tekstyln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ozostałych wyrobów tekstylnych, gdzie indziej niesklasyfikowa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DZIE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ODZIEŻ, Z WYŁĄCZENIEM WYROBÓW FUTRZARSKI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SKÓRZ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ze skóry lub skóry wtór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ze skóry lub skóry wtór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ze skóry lub skóry wtór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dzieży skórz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dzieży skórz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dzieży skórz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ROBOCZA I OCHRON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robocza i ochronna mę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y odzieżowe, marynarki i wdzianka męskie, robocze i ochro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y odzieżowe, marynarki i wdzianka męskie, robocze i ochro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9 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dnie, bryczesy, szorty, ogrodniczki męskie, robocze i ochro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nie, bryczesy, szorty, ogrodniczki męskie, robocze i ochro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3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3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9 3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robocza i ochronna dam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y odzieżowe, marynarki i wdzianka damskie, robocze i ochro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y odzieżowe, marynarki i wdzianka damskie, robocze i ochro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22 1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6204 2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2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9 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2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dnie, bryczesy, szorty, ogrodniczki damskie, robocze i ochro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nie, bryczesy, szorty, ogrodniczki damskie, robocze i ochro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3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3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9 3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robocza i ochron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robocza i ochron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odzież robocza i ochron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3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dzieży roboczej i ochron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dzieży roboczej i ochron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dzieży roboczej i ochron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WIERZCH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wierzchnia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łaszcze, kurtki, peleryny, skafandry, wiatrówki i podobne wyroby męskie lub chłopięc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e, kurtki, peleryny, skafandry, wiatrówki i podobne wyroby męskie lub chłopi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nitury, zestawy odzieżowe, marynarki, blezery, spodnie, ogrodniczki, bryczesy i szorty męskie lub chłopięce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nitury, zestawy odzieżowe, marynarki, blezery, spodnie, ogrodniczki, bryczesy i szorty męskie lub chłopi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łaszcze, kurtki, peleryny, skafandry, wiatrówki i podobne artykuły damskie lub dziewczęc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łaszcze, kurtki, peleryny, skafandry, wiatrówki i podobne artykuły damskie lub dziewcz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rsonki, zestawy odzieżowe, marynarki, żakiety, sukienki, spódnice, spodnie, spódnico-spodnie, ogrodniczki, bryczesy i szorty damskie lub dziewczęce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rsonki, zestawy odzieżowe, marynarki, żakiety, sukienki, spódnice, spodnie, spódnico-spodnie, ogrodniczki, bryczesy i szorty damskie lub dziewczęce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wierzchnia męska lub chłopięc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łaszcze (włączając płaszcze przeciwdeszczowe), kurtki, peleryny, skafandry, wiatrówki i podobne artykuły, męskie lub chłopi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łaszcze (włączając płaszcze przeciwdeszczowe), kurtki, peleryny, skafandry, wiatrówki i podobne artykuły, męskie lub chłopi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arnitury i zestawy odzieżowe, męskie lub chłopi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arnitury i zestawy odzieżowe, męskie lub chłopi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2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3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9 1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9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2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arynarki i wdzianka, męskie lub chłopi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marynarki i wdzianka, męskie lub chłopi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9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3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podnie, ogrodniczki, bryczesy i szorty, męskie lub chłopi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podnie, ogrodniczki, bryczesy i szorty, męskie lub chłopi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3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3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3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9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9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9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3 4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wierzchnia damska lub dziewczęc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.13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łaszcze (włączając płaszcze przeciwdeszczowe), kurtki, peleryny, skafandry, wiatrówki i podobne artykuły,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łaszcze (włączając płaszcze przeciwdeszczowe), kurtki, peleryny, skafandry, wiatrówki i podobne artykuły,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arsonki i zestawy odzieżowe,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arsonki i zestawy odzieżowe,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21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6204 22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23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29 1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2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akiety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żakiety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9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3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ukienki, spódnice i spódnico-spodnie,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ukienki, spódnice i spódnico-spodnie,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4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4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4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5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3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podnie, ogrodniczki, bryczesy i szorty,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3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podnie, ogrodniczki, bryczesy i szorty,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3 1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3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9 1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9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9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 6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używana i pozostałe używane artykuł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zież używana i pozostałe używane artykuły, gdzie indziej niesklasyfikowan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używana i pozostałe używane artykuły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9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j odzieży wierzchn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j odzieży wierzchn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ej odzieży wierzchn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ELI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elizna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ule męskie lub chłopięce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ule męskie lub chłopi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lesony, majtki, koszule nocne, piżamy, płaszcze kąpielowe, szlafroki i podobne artykuły męskie lub chłopięce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lesony, majtki, koszule nocne, piżamy, płaszcze kąpielowe, szlafro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obne artykuły męskie lub chłopi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uzki, koszule i bluzki koszulowe damskie lub dziewczęce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luzki, koszule i bluzki koszulowe damskie lub dziewcz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alki, półhalki, majtki, figi, koszule nocne, piżamy, szlafroki, peniuary, płaszcze kąpielow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e artykuły damskie lub dziewczęce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ki, półhalki, majtki, figi, koszule nocne, piżamy, szlafroki, peniuary, płaszcze kąpielowe i podobne artykuły damskie lub dziewczęce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bieli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koszule męskie lub chłopi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ule męskie lub chłopi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odkoszulki i koszulki, kalesony, majtki, koszule nocne, piżamy, płaszcze kąpielowe, szlafroki, męskie lub chłopi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odkoszulki i koszulki, kalesony, majtki, koszule nocne, piżamy, płaszcze kąpielowe, szlafroki, męskie lub chłopi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bluzki, koszule i bluzki koszulowe,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bluzki, koszule i bluzki koszulowe,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odkoszulki, halki, półhalki, majtki, figi, koszule nocne, piżamy, peniuary, płaszcze kąpielowe, szlafroki i podobne artykuły, damskie lub dziewcz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odkoszulki, halki, półhalki, majtki, figi, koszule nocne, piżamy, peniuary, płaszcze kąpielowe, szlafroki i podobne artykuły, damskie lub dziewcz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stonosze, pasy, gorsety, szelki, pasy do pończoch, podwiązki i podobne artykuły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stonosze, pasy, gorsety, szelki, pasy do pończoch, podwiązki i podobne artykuły oraz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-shirty i podkoszulki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-shirty i podkoszulki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T-shirty i podkoszulki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ieli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ieli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bieli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I DODATKI ODZIEŻ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zież dla niemowląt, dresy i pozostałe rodzaje odzieży, dodatki odzieżowe i ich częśc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z wyłączeniem nakryć głowy)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i dodatki odzieżowe dla niemowląt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4.1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i dodatki odzieżowe dla niemowląt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sy, ubiory narciarskie, stroje kąpielowe i pozostała odzież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sy, ubiory narciarskie, stroje kąpielowe i pozostała odzież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ękawiczki, mitenki i rękawice z jednym palcem,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zki, mitenki i rękawice z jednym palcem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gotowe akcesoria odzieżowe oraz części odzieży lub dodatków odzieżowy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otowe akcesoria odzieżowe oraz części odzieży lub dodatków odzieżowych,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zież dla niemowląt, pozostałe rodzaje odzieży i pozostałe dodatki odzieżow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z wyłączeniem nakryć głowy), z wyłączeniem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i dodatki odzieżowe dla niemowląt, z wyłączeniem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i dodatki odzieżowe dla niemowląt, z wyłączeniem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.19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sy, ubiory narciarskie i stroje kąpielowe; pozostała odzież, z wyłączeniem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esy, ubiory narciarskie i stroje kąpielowe; pozostała odzież, z wyłączeniem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20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6211 3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2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2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3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3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3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2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2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3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3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3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 4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usteczki do nosa, szale, szaliki, welony, krawaty, muszki, fulary i pozostałe gotowe dodatki odzieżowe; części odzieży lub dodatków odzieżowych, gdzie indziej niesklasyfikowane, </w:t>
            </w:r>
          </w:p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z dzianin metra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husteczki do nosa, szale, szaliki, welony, krawaty, muszki, fulary i pozostałe gotowe dodatki odzieżowe; części odzieży lub dodatków odzieżowych, gdzie indziej niesklasyfikowane, z wyłączeniem z dzianin metraż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6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i odzieżowe wykonane ze skóry; odzież wykonana z filcu lub włóknin; odzież wykonana z tkanin powlecz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i odzieżowe wykonane ze skóry lub ze skóry wtórnej, z wyłączeniem rękawic spor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i odzieżowe wykonane ze skóry lub ze skóry wtórnej, z wyłączeniem rękawic sport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 29 91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203 29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3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wykonana z filcu lub włóknin, tkanin impregnowanych lub powlecz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wykonana z filcu lub włóknin, tkanin impregnowanych lub powleczo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elusze i pozostałe nakrycia gł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kapeluszy, korpusy kapeluszy i stożki, z filcu; płaty i rury z filcu; modele kapeluszy, plecione lub wykonane przez łączenie pasków z dowolnego materiał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y kapeluszy, korpusy kapeluszy i stożki, z filcu; płaty i rury z filcu; modele kapeluszy, plecione lub wykonane przez łączenie pasków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wolnego materiał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pelusze i pozostałe nakrycia głowy z filcu, plecione lub wykonane przez łączenie pasków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owolnego materiału, z dzianin, z koronki lub innego materiału włókienniczego; siatki na włos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apelusze i pozostałe nakrycia głowy z filcu, plecione lub wykonane przez łączenie pasków z dowolnego materiału, z dzianin, z koronki lub innego materiału włókienniczego; siatki na włos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 9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krycia głowy, z wyłączeniem nakryć głowy z gumy lub tworzyw sztucznych, ochronnych nakryć głowy; taśmy do kapeluszy, podszewki, pokrycia, szkielety kapeluszy, ramy kapeluszy, daszki i wiązania, do nakryć gł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nakrycia głowy, z wyłączeniem nakryć głowy z gumy lub tworzyw sztucznych, ochronnych nakryć głowy; taśmy do kapeluszy, podszewki, pokrycia, szkielety kapeluszy, ramy kapeluszy, dasz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iązania, do nakryć gł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 99 9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6507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j odzieży i dodatków odzie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1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j odzieży i dodatków odzie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dzieży i dodatków odzież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FUTRZ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FUTRZ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, dodatki odzieżowe i pozostałe wyroby ze skór futerkowych, z wyłączeniem nakryć gł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0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, dodatki odzieżowe i pozostałe wyroby ze skór futerkowych, z wyłączeniem nakryć gł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zież, dodatki odzieżowe i pozostałe wyroby ze skór futerkowych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nakryć gł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futrz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futrz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futrz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DZ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OŃCZOSZ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jstopy, pończochy, skarpetki i pozostałe wyroby pończosz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jstopy, pończochy, skarpetki i pozostałe wyroby pończosz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jstopy, pończochy, skarpetki i pozostałe wyroby pończosznic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pończosz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pończosz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pończosz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ODZIEŻ DZI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ezery, pulowery, swetry rozpinane, kamizelki i podobne wyroby dz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9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lezery, pulowery, swetry rozpinane, kamizelki i podobne wyroby dz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.10.0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zery, pulowery, swetry rozpinane, kamizelki i podobne wyroby dzia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j odzieży dzi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3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j odzieży dzi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ej odzieży dzi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KÓRY I WYROBY ZE SKÓR WYPRAWI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SKÓRY WYPRAWIONE I GARBOWANE; TORBY BAGAŻOWE, TOREBKI RĘCZNE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 PODOBNE WYROBY KALETNICZE; WYROBY RYMARSKIE; SKÓRY FUTERKOWE WYPRAWIONE I BARW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WYPRAWIONE I GARBOWANE; SKÓRY FUTERKOWE WYPRAWIONE I BARW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futerkowe wyprawione i garb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futerkowe wyprawione i garb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futerkowe wyprawione i garb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zamszowe; skóry lakierowane i lakierowane skóry laminowane; skóry metaliz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zamsz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zamsz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lakierowane i lakierowane skóry laminowane; skóry metaliz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lakierowane i lakierowane skóry laminowane; skóry metaliz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bydlęce lub ze zwierząt koniowatych, odwło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bydlęce całe, odwło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bydlęce całe, odwłos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1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11 51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104 1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19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1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1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9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9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1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2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2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dwłoszone skóry bydlę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dwłoszone skóry bydlę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11 59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104 19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1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9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9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9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ze zwierząt koniowatych, odwło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ze zwierząt koniowatych, odwłos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1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1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 4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2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1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7 92 9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107 9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owcze bez wełny oraz odwłoszone skóry kozie i świń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owcze i jagnięce, bez weł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y owcze i jagnięce, bez weł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kozie i koźlęce, odwło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y kozie i koźlęce, odwłos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świńskie odwłos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świńskie odwłos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3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odwłoszone z pozostałych zwierząt; skóry wtórne na bazie skóry natural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odwłoszone z pozostałych zwierzą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odwłoszone z pozostałych zwierzą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6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3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3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óry wtórne na bazie skóry naturalnej lub na bazie włókien ze skóry wyprawio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wtórne na bazie skóry naturalnej lub na bazie włókien ze skóry wyprawio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5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wyprawą i garbowaniem skór oraz wyprawą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barwieniem skór futer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wyprawą i garbowaniem skór oraz wyprawą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barwieniem skór futer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wyprawą i garbowaniem skór oraz wyprawą i barwieniem skór futer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RYMARSKIE; TORBY BAGAŻOWE, TOREBKI RĘCZNE I PODOBNE WYROBY KALET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rymarskie; torby bagażowe, torebki ręczne i podobne wyroby kaletnicze; pozostałe wyroby skórz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rymarskie z dowolnego materiału przeznaczone dla zwierzą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rymarskie z dowolnego materiału przeznaczone dla zwierzą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rby bagażowe, torebki ręczne i podobne wyroby kaletnicze ze skóry, skóry wtórnej, tworzywa sztucznego, materiałów włókienniczych, włókien wulkanizowanych lub kartonu; zestawy podróżne do higieny osobistej, szycia oraz czyszczenia ubrań i obuw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Torby bagażowe, torebki ręczne i podobne wyroby kaletnicze ze skóry, skóry wtórnej, tworzywa sztucznego, materiałów włókienniczych, włókien wulkanizowanych lub kartonu; zestawy podróżne do higieny osobistej, szycia oraz czyszczenia ubrań i obuw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ki i bransoletki do zegarków oraz ich części, nie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ki i bransoletki do zegarków oraz ich części, niemetal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e skóry wyprawionej lub skóry wtórnej, gdzie indziej niesklasyfikowane, włączając wyroby w rodzaju stosowanych w maszynach lub urządzeniach mechanicznych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wyroby ze skóry wyprawionej lub skóry wtórnej, gdzie indziej niesklasyfikowane, włączając wyroby w rodzaju stosowanych w maszynach lub urządzeniach mechanicznych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rymarskich oraz toreb bagażowych, torebek ręcznych i podobnych wyrobów kalet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rymarskich oraz toreb bagażowych, torebek ręcznych i podobnych wyrobów kalet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rymarskich oraz toreb bagażowych, torebek ręcznych i podobnych wyrobów kalet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, z wyłączeniem obuwia sportowego, ochronnego i ortoped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 nieprzemakalne, z podeszwami i wierzchami wykonanymi z gumy lub tworzyw sztucznych, z wyłączeniem obuwia z metalowym noskiem ochron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wie nieprzemakalne, z podeszwami i wierzchami wykonanymi z gumy lub tworzyw sztucznych, z wyłączeniem obuwia z metalowym noskiem ochron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uwie z podeszwami i wierzchami wykonanymi z gumy lub tworzyw sztucznych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obuwia nieprzemakalnego i sport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wie z podeszwami i wierzchami wykonanymi z gumy lub tworzyw sztucznych, z wyłączeniem obuwia nieprzemakalnego i sport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 9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402 99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6402 99 05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uwie z wierzchami wykonanymi ze skóry, z wyłączeniem obuwia sportowego, obuwi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metalowym noskiem ochronnym oraz obuwia specjalnego różnego typ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wie z wierzchami wykonanymi ze skóry, z wyłączeniem obuwia sportowego, obuwia z metalowym noskiem ochronnym oraz obuwia specjalnego różnego</w:t>
            </w:r>
          </w:p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5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 z wierzchami wykonanymi z tkanin, z wyłączeniem obuwia sport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wie z wierzchami wykonanymi z tkanin, z wyłączeniem obuwia sport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4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4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5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 spor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uwie do tenisa, koszykówki, pantofle gimnastyczne, buty treningowe itp. z cholewkami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materiałów włókien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uwie do tenisa, koszykówki, pantofle gimnastyczne, buty treningowe itp.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cholewkami, z materiałów włókiennicz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4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buwie sportowe, z wyłączeniem butów narciarskich i łyżwi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buwie sportowe, z wyłączeniem butów narciarskich i łyżwiarski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 ochronne i pozostałe obuwi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wie z metalowym noskiem ochron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wie z metalowym noskiem ochron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 9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 99 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uwie wykonane z drewna, obuwie specjalne i pozostałe obuwi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wie wykonane z drewna, obuwie specjalne i pozostałe obuwi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3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obuwia ze skóry, wkładki, getry, podkładki pod pięty i podobne artykuły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obuwia ze skóry, wkładki, getry, podkładki pod pięty i podobne artykuły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obuwia ze skóry, wkładki, getry, podkładki pod pięty i podobne artykuły oraz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6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6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buw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buw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buw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REWNO I WYROBY Z DREWNA I KORKA, Z WYŁĄCZENIEM MEBLI; WYROBY ZE SŁOMY I MATERIAŁÓW W RODZAJU STOSOWANYCH DO WYPLAT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14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REWNO PRZETARTE I STRUG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PRZETARTE I STRUG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ewno przetarte lub strugane wzdłużnie, skrawane warstwami lub obwodowo, o grubości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&gt; 6 mm; drewniane podkłady kolejowe lub tramwajowe, nieimpregn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rewno przetarte lub strugane wzdłużnie, skrawane warstwami lub obwodowo, o grubośc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gt; 6 mm; drewniane podkłady kolejowe lub tramwajowe, nieimpregn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Drewno przetarte lub strugane wzdłużnie, skrawane warstwami lub obwodowo, o grubości &gt; 6 mm; drewniane podkłady kolejowe lub tramwajowe, nieimpregn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kształtowane w sposób ciągły wzdłuż dowolnej krawędzi lub powierzchni; wełna drzewna; mączka drzewna; drewno w postaci wiórów lub kawał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.1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kształtowane w sposób ciągły wzdłuż dowolnej krawędzi lub powierzchni, włączając niepołączone drewniane materiały podłogowe oraz wałki i listwy przy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wno kształtowane w sposób ciągły wzdłuż dowolnej krawędzi lub powierzchni, włączając niepołączone drewniane materiały podłogowe oraz wałki i listwy przypodłog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łna drzewna; mączka drz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łna drzewna; mączka drz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w postaci wiórów lub kawał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wno w postaci wiórów lub kawał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 2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nieobrobione; drewniane podkłady kolejowe lub tramwajowe impregnowane lub poddane inn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nieobrobione malowane, bejcowane, nasycone kreozotem lub innymi środkami konserwując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wno nieobrobione, malowane, bejcowane, nasycone kreozotem lub innymi środkami konserwujący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iane podkłady kolejowe lub tramwajowe impregn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Drewniane podkłady kolejowe lub tramwajowe impregn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6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3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drewno nieobrobione, włączając rozłupane pale i tycz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3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rewno nieobrobione, włączając rozłupane pale i tycz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suszenia, impregnowania i zabezpieczania drewna; usługi podwykonawców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produkcją przetartego i struganego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suszenia, impregnowania i zabezpieczania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suszenia, impregnowania i zabezpieczania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1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drewna przetartego i struganego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drewna przetartego i struganego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DREWNA, KORKA, SŁOMY I MATERIAŁÓW W RODZAJU STOSOWANYCH DO WYPLAT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NIR I PŁYTY NA BAZIE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lejka, płyty fornirowane i podobne laminowane płyty i arkusze; płyty wiórowe i podobne płyty, z drewna lub pozostałych materiałów drewnopoch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lejka, płyty fornirowane i podobne laminowane płyty i arkusze z bambus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ejka, płyty fornirowane i podobne laminowane płyty i arkusze z bambus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2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odzaje sklejki, płyt fornirowanych i podobnych laminowanych płyt i arkusz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rodzaje sklejki, płyt fornirowanych i podobnych laminowanych płyt i arkusz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2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2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2 9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2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 wiórowe i podobne płyty z drewna lub pozostałych materiałów drewnopoch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y wiórowe i podobne płyty z drewna lub pozostałych materiałów drewnopochod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.2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 pilśniowe z drewna lub pozostałych materiałów drewnopoch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y pilśniowe z drewna lub pozostałych materiałów drewnopochod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nir, arkusze do produkcji sklejki; drewno utward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nir, arkusze do produkcji sklejki i pozostałe drewno piłowane wzdłużnie, skrawane warstwami lub okorowane, o grubości &lt;= 6 m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r, arkusze do produkcji sklejki i pozostałe drewno piłowane wzdłużnie, skrawane warstwami lub okorowane, o grubości &lt;= 6 m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.2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ewno utwardzone w postaci bloków, płyt, desek lub kształtowników profil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wno utwardzone w postaci bloków, płyt, desek lub kształtowników profilow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wykończaniem płyt i paneli; usługi podwykonawców związane z produkcją forniru i płyt drewnopoch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wykończaniem płyt i pane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wykończaniem płyt i pane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forniru i płyt drewnopoch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forniru i płyt drewnopochod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ŁYTY 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łyty 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łyty 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płyty podłog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7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7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7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.2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płyt podłog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otowych płyt podłog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gotowych płyt podłog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STOLARSKIE I CIESIELSKIE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stolarskie i ciesielskie dla budownictwa z drewna, z wyłączeniem drewnianych budynków prefabry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na i drzwi, ościeżnice i progi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kna i drzwi, ościeżnice i progi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 szalunkowe do prac betoniarskich, dachówki i gonty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y szalunkowe do prac betoniarskich, dachówki i gonty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stolarskie i ciesielskie z drewn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oby stolarskie i ciesielskie z drewna, gdzie indziej niesklasyfikowane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8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abrykowane budynki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abrykowane budynki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abrykowane budynki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6 0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6 0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stolarskich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ciesielski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ozostałych wyrobów stolarski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ciesielski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stolarskich i ciesielski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A DREW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a drewni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ety, palety skrzyniowe i pozostałe płyty załadunkowe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ety, palety skrzyniowe i pozostałe płyty załadunkowe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5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czki i pozostałe wyroby bednarskie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czki i pozostałe wyroby bednarskie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pakowania drewniane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pakowania drewniane i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5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pakowań drewni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pakowań drewni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pakowań drewni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WYROBY Z DREWNA; WYROBY Z KORKA, SŁOMY I MATERIAŁÓW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RODZAJU STOSOWANYCH DO WYPLAT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rzędzia, oprawy i rękojeści narzędzi, części mioteł, szczotek i pędzli, bloki do wyrobu fajek, prawidła i kopyta do obuwia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, oprawy i rękojeści narzędzi, części mioteł, szczotek i pędzli, bloki do wyrobu fajek, prawidła i kopyta do obuwia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7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4 0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bory stołowe i kuchenne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16.2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bory stołowe i kuchenne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arsje i mozaiki, kasety i szkatułki na biżuterię lub sztućce i podobne artykuły, statuetki oraz pozostałe ozdoby, 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arsje i mozaiki, kasety i szkatułki na biżuterię lub sztućce i podobne artykuły, statuetki oraz pozostałe ozdoby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my do obrazów, fotografii, luster lub podobnych przedmiotów oraz pozostałe wyroby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rew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y do obrazów, fotografii, luster lub podobnych przedmiotów oraz pozostałe wyroby, z drew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6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3 9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korka, słomy lub pozostałych materiałów w rodzaju stosowanych do wyplatania; wyroby koszykarskie i wiklini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 naturalny, oczyszczony lub z grubsza ukształtowany w bloki, płyty, arkusze lub taśmy; kruszony, granulowany lub mielony; odpady z kor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naturalny, oczyszczony lub z grubsza ukształtowany w bloki, płyty, arkusze lub taśmy; kruszony, granulowany lub mielony; odpady z kork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 90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5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korka natural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 korka natural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ki, płyty, arkusze lub taśmy, płytki dowolnego kształtu, pełne cylindry, ze sprasowanego kor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oki, płyty, arkusze lub taśmy, płytki dowolnego kształtu, pełne cylindry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prasowanego kork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rek prasowany; wyroby z korka prasowanego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2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rek prasowany; wyroby z korka prasowanego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e słomy, esparto i pozostałych materiałów w rodzaju stosowanych do wyplatania; wyroby koszykarskie i wiklini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ze słomy, esparto i pozostałych materiałów w rodzaju stosowan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yplatania; wyroby koszykarskie i wikliniarsk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Usługi związane z produkcją pozostałych wyrobów z drewna oraz wyrobów z korka, słom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i materiałów w rodzaju stosowanych do wyplatania, z wyłączeniem mebli; usługi podwykonawców związane z produkcją pozostałych wyrobów z drewna oraz wyrobów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z korka, słomy i materiałów w rodzaju stosowanych do wyplatania, </w:t>
            </w:r>
            <w:r>
              <w:rPr>
                <w:rFonts w:cs="Arial" w:ascii="Arial" w:hAnsi="Arial"/>
                <w:b/>
                <w:sz w:val="18"/>
                <w:szCs w:val="18"/>
              </w:rPr>
              <w:t>z wyłączeniem me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związane z produkcją pozostałych wyrobów z drewna oraz wyrobów z korka, słom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materiałów w rodzaju stosowanych do wyplatania, z wyłączeniem me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związane z produkcją pozostałych wyrobów z drewna oraz wyrobów z korka, słomy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i materiałów w rodzaju stosowanych do wyplatania, z wyłączeniem me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2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ozostałych wyrobów z drewna oraz wyrobów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korka, słomy i materiałów w rodzaju stosowanych do wyplatania, z wyłączeniem me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ozostałych wyrobów z drewna oraz wyrobów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korka, słomy i materiałów w rodzaju stosowanych do wyplatania, z wyłączeniem me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APIER I WYROBY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WŁÓKNISTA, PAPIER I TEKTUR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WŁÓKNIS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włóknista drzewna lub z pozostałych włóknistych surowców celul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sa celulozowa drzewna do przerobu chem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celulozowa drzewna do przerobu chemi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celulozowa drzewna sodowa lub siarczanowa, inna niż do przerobu chem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celulozowa drzewna sodowa lub siarczanowa, inna niż do przerobu chemi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celulozowa drzewna siarczynowa, inna niż do przerobu chem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celulozowa drzewna siarczynowa, inna niż do przerobu chemi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y włókniste drzewne mechaniczne i półchemiczne, masy włókniste z pozostałych surowców celul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y włókniste drzewne mechaniczne i półchemiczne, masy włóknist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ozostałych surowców celuloz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sy włóknist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sy włóknist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asy włóknist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gazetowy; papier i tektura czerpane; pozostały papier i tektura dla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gazetowy w zwojach lub arkusz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gazetowy w zwojach lub arkusz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czerp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i tektura czerp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w rodzaju stosowanych jako podłoże dla papieru lub tektury światłoczułych, ciepłoczułych lub elektroczułych; papier karbonizowany podłożowy; podłoże do tap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apier i tektura w rodzaju stosowanych jako podłoże dla papieru lub tektury światłoczułych, ciepłoczułych lub elektroczułych; papier karbonizowany podłożowy; podłoże do tape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papier i tektura do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y papier i tektura do celów 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5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5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5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5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5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 62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802 6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ułka tissue do produkcji papieru toaletowego, chusteczek higienicznych, ręczników, serwetek itp.; wata celulozowa i wstęgi z włókien celul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ułka tissue do produkcji papieru toaletowego, chusteczek higienicznych, ręczników, serwetek itp.; wata celulozowa i wstęgi z włókien celul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ułka tissue do produkcji papieru toaletowego, chusteczek higienicznych, ręczników, serwetek itp.; wata celulozowa i wstęgi z włókien celuloz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do produkcji tektury falist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siarczanowy niepowleczony na warstwę pokryciową tektury falistej niebiel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siarczanowy niepowleczony na warstwę pokryciową tektury falistej niebiel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siarczanowy niepowleczony na warstwę pokryciową tektury falistej biel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siarczanowy niepowleczony na warstwę pokryciową tektury falistej biel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półchemiczny na warstwę pofalowa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półchemiczny na warstwę pofalowa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z makulatury na warstwę pofalowaną i pozostały papier na warstwę pofalowa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z makulatury na warstwę pofalowaną i pozostały papier na warstwę pofalowa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3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"Testliner" - papier z makulatury na pokrycie tektury falist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3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Testliner" - papier z makulatury na pokrycie tektury falist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2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2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papier niepowlec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papier siarczanowy niepowleczony; papier siarczanowy workowy, krepowany lub marszcz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y papier siarczanowy niepowleczony; papier siarczanowy workowy, krepowany lub marszcz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pakowy siarczynowy i pozostały papier niepowleczony, z wyłączeniem w rodzaju stosowanego do pisania, drukowania lub innych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ier pakowy siarczynowy i pozostały papier niepowleczony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w rodzaju stosowanego do pisania, drukowania lub innych celów 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3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4805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9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filtracyjne; papier dach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i tektura filtracyjne; papier dach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5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ułka papierosowa niepocięta do wymiaru, nie w książeczkach i nie w tut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ułka papierosowa niepocięta do wymiaru, nie w książeczkach i nie w tutk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ktura niepowleczona, z wyłączeniem w rodzaju stosowanej do pisania, drukowania lub innych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ktura niepowleczona, szara wewnątrz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17.12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tura niepowleczona, szara wewnątrz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4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4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5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5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5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5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tektura niepowleczo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5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tektura niepowleczo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4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4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5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5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4 5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.12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gamin roślinny, papier tłuszczoodporny, papierowa kalka kreślarska, papier pergaminowy satynowany i pozostałe satynowane papiery przezroczyste lub półprzezroczy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gamin roślinny, papier tłuszczoodporny, papierowa kalka kreślarska, papier pergaminowy satynowany i pozostałe satynowane papiery przezroczyste lub półprzezroczy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gamin roślinny, papier tłuszczoodporny, papierowa kalka kreślarska, papier pergaminowy satynowany i pozostałe satynowane papiery przezroczyste lub półprzezroczyst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złożone niepowleczone powierzchniowo i nieimpregn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i tektura złożone niepowleczone powierzchniowo i nieimpregn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krepowane, marszczone, tłoczone lub perfor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i tektura krepowane, marszczone, tłoczone lub perfor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i tektura w rodzaju stosowanych do pisania, drukowania lub innych celów graficznych, powleczone kaolinem lub innymi substancjami nieorganicz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i tektura w rodzaju stosowanych do pisania, drukowania lub innych celów graficznych, powleczone kaolinem lub innymi substancjami nieorganiczny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pier siarczanowy powleczony kaolinem lub innymi substancjami nieorganicznymi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 rodzaju stosowanego do pisania, drukowania lub innych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apier siarczanowy powleczony kaolinem lub innymi substancjami nieorganicznymi, z wyłączeniem w rodzaju stosowanego do pisania, drukowania lub innych celów 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3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ktura siarczanowa powleczona kaolinem lub innymi substancjami nieorganicznymi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 rodzaju stosowanej do pisania, drukowania lub innych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Tektura siarczanowa powleczona kaolinem lub innymi substancjami nieorganicznymi, z wyłączeniem w rodzaju stosowanej do pisania, drukowania lub innych celów 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3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alka maszynowa, papier samokopiujący i pozostałe papiery do kopiowania lub papiery przedrukowe, w zwojach lub arkusz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a maszynowa, papier samokopiujący i pozostałe papiery do kopiowania lub papiery przedrukowe, w zwojach lub arkusz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, tektura, wata celulozowa i wstęgi z włókien celulozowych powleczone, impregnowane, pokryte, z nadrukiem lub barwione powierzchniowo, w zwojach lub arkusz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, tektura, wata celulozowa i wstęgi z włókien celulozowych powleczone, impregnowane, pokryte, z nadrukiem lub barwione powierzchniowo, w zwojach lub arkusz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ktura szara wewnątrz, powleczona kaolinem lub innymi substancjami nieorganicznymi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 rodzaju stosowanej do pisania, drukowania lub innych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tura szara wewnątrz, powleczona kaolinem lub innymi substancjami nieorganicznymi, z wyłączeniem w rodzaju stosowanej do pisania, drukowania lub innych celów 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9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7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tektura powleczona kaolinem lub innymi substancjami nieorganicznymi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 rodzaju stosowanej do pisania, drukowania lub innych celów 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7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a tektura powleczona kaolinem lub innymi substancjami nieorganicznymi, z wyłączeniem w rodzaju stosowanej do pisania, drukowania lub innych celów 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9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92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9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apieru i tektu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FALISTY I TEKTURA FALISTA ORAZ OPAKOWANIA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falisty i tektura falista oraz opakowania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pier falisty i tektura falista w zwojach lub arkusz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 falisty i tektura falista w zwojach lub arkusz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8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i i torby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 i torby z papier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9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9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artony, pudła i pudełka z papieru falistego lub tektury falist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ony, pudła i pudełka z papieru falistego lub tektury falist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9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tony, pudła i pudełka składane, z papieru lub tektury innych niż falist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ony, pudła i pudełka składane, z papieru lub tektury innych niż falist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9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gregatory, pudełka na listy i do przechowywania dokumentów oraz podobne wyroby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rodzaju stosowanych w biurach, sklepach itp., z papieru lub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Segregatory, pudełka na listy i do przechowywania dokumentów oraz podobne wyroby w rodzaju stosowanych w biurach, sklepach itp., z papieru lub tektu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9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9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apieru falistego i tektury falistej oraz opakowań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apieru falistego i tektury falistej oraz opakowań,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apieru falistego i tektury falistej oraz opakowań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papieru i tektury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Y DLA GOSPODARSTW DOMOWYCH, TOALETOWE I SANITARNE,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y dla gospodarstw domowych, toaletowe i sanitarne,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pier toaletowy, chusteczki do nosa, chusteczki i ręczniki higieniczne lub kosmetyczne, obrusy i serwetki wykonane z masy celulozowej, papieru, waty celulozowej lub wstęg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łókien celul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apier toaletowy, chusteczki do nosa, chusteczki i ręczniki higieniczne lub kosmetyczne, obrusy i serwetki wykonane z masy celulozowej, papieru, waty celulozowej lub wstęg z włókien celuloz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8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8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8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aski higieniczne i tampony, pieluszki i wkładki dla niemowląt oraz podobne wyroby sanitarne lub wyroby odzieżowe i akcesoria odzieżowe, wykonane z masy celulozowej, papieru, waty celulozowej lub wstęg z włókien celuloz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aski higieniczne i tampony, pieluszki i wkładki dla niemowląt oraz podobne wyroby sanitarne lub wyroby odzieżowe i akcesoria odzieżowe, wykonane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asy celulozowej, papieru, waty celulozowej lub wstęg z włókien celuloz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8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8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8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ce, talerze, podstawki, kubki i podobne wyroby, z papieru lub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ace, talerze, podstawki, kubki i podobne wyroby, z papieru lub tektu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artykułów dla gospodarstw domowych, toaletowych i sanitarnych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artykułów dla gospodarstw domowych, toaletowych i sanitarnych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artykułów dla gospodarstw domowych, toaletow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anitarnych z papie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Y PIŚMIE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y piśmie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lka maszynowa, papier samokopiujący oraz pozostałe papiery do kopiowania i papiery przedrukowe inne niż sklasyfikowane w 17.12.76; matryce powielaczowe oraz płyty offsetowe wykonane z papieru; papier podgumowany lub samoprzylep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a maszynowa, papier samokopiujący oraz pozostałe papiery do kopiowania</w:t>
            </w:r>
          </w:p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papiery przedrukowe inne niż sklasyfikowane w 17.12.76; matryce </w:t>
            </w:r>
          </w:p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laczowe oraz płyty offsetowe wykonane z papieru; papier podgumowany </w:t>
            </w:r>
          </w:p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samoprzylep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6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6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perty, papeterie, karty pocztowe i karty korespondencyjne, z papieru lub tektury; pudełka, torby, portfele i podobne opakowania z papieru lub tektury zawierające zestawy materiałów piśmie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operty, papeterie, karty pocztowe i karty korespondencyjne, z papieru lub tektury; pudełka, torby, portfele i podobne opakowania z papieru lub tektury zawierające zestawy materiałów piśmien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7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7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7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jestry, księgi rachunkowe, skoroszyty, zeszyty, formularze i pozostałe artykuły piśmien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papieru lub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Rejestry, księgi rachunkowe, skoroszyty, zeszyty, formularze i pozostałe artykuły piśmienne, z papieru lub tektu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apier i tektura w rodzaju stosowanych do pisania, drukowania lub innych celów graficznych, z nadrukiem lub wytłaczane lub perfor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apier i tektura w rodzaju stosowanych do pisania, drukowania lub innych celów graficznych, z nadrukiem lub wytłaczane lub perfor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90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artykułów piśmie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artykułów piśmie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artykułów piśmie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PE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pe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pety papierowe i podobne pokrycia ścienne; przezroczyste papierowe materiały okien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ety papierowe i podobne pokrycia ścienne; przezroczyste papierowe materiały okien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krycia ścienne teksty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okrycia ścienne teksty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tap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tap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tap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ykiety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ykiety z papieru i tektu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oki, płyty i płytki filtracyjne z masy papiernicz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i, płyty i płytki filtracyjne z masy papiernicz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9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pier do wyrobu papierosów, szpule, cewki, cewki przędzalnicze i podobne nośnik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masy papierniczej; papier i tektura filtracyjne; pozostałe artykuły z papieru i tektur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pier do wyrobu papierosów, szpule, cewki, cewki przędzalnicze i podobne nośniki z masy papierniczej; papier i tektura filtracyjne; pozostałe artykuły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apieru i tektury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2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3 90 8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.2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2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z papieru i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8</w:t>
            </w:r>
          </w:p>
        </w:tc>
        <w:tc>
          <w:tcPr>
            <w:tcW w:w="8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USŁUGI POLIGRAFICZNE I USŁUGI REPRODUKCJI ZAPISANYCH NOŚNIKÓW INFORMACJI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LIGRAFICZNE I USŁUGI POKREWNE ZWIĄZANE Z DRUKOWANI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GAZ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gaz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gaz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drukowania gaze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POLIGRAF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poligraf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znaczków pocztowych, znaczków skarbowych, druków manipulacyjnych, kart magnetycznych, czeków i innych papierów wartościowych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1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drukowania znaczków pocztowych, znaczków skarbowych, druków manipulacyjnych, kart magnetycznych, czeków i innych papierów wartościowych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katalogów reklamowych, prospektów, plakatów i innych drukowanych materiałów rekla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1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drukowania katalogów reklamowych, prospektów, plakatów i innych drukowanych materiałów reklam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gazet i czasopism wydawanych rzadziej niż cztery razy w tygod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13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drukowania gazet i czasopism wydawanych rzadziej niż cztery razy w tygod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książek, różnego rodzaju map, obrazków, rysunków i fotografii, kart pocz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14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drukowania książek, różnego rodzaju map, obrazków, rysunków i fotografii, kart pocz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drukowania etykiet i me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15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drukowania etykiet i me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drukowania bezpośrednio na tworzywach sztucznych, szkle, metalu, drewni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cerami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18.12.16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drukowania bezpośrednio na tworzywach sztucznych, szkle, metalu, drewnie i cerami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drukowani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1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usługi drukowani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ZYGOTOWANIEM DO DRUKU I WSPOMAGAJĄCE DRUKOWANIE; WYROBY W RODZAJU STOSOWANYCH DO DRUKO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zygotowaniem do dru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zygotowaniem do dru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związane z przygotowaniem do dru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isze, płyty lub cylindry drukarskie i pozostałe wyroby w rodzaju stosowanych do druko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isze, płyty lub cylindry drukarskie i pozostałe wyroby w rodzaju stosowanych do druko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sze, płyty lub cylindry drukarskie i pozostałe wyroby w rodzaju stosowanych do drukow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2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druko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3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spomagające druko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.3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spomagające druko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INTROLIGATORSKIE I PODOBNE USŁU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introligatorskie i podobne usłu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14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introligatorskie i podobne usłu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introligatorskie i podobne usług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ZAPISAN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ZAPISAN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nagrań dźwię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0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nagrań dźwię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reprodukcji nagrań dźwię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nagrań wide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nagrań wide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.2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reprodukcji nagrań wide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komputerow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20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reprodukcji komputerow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.3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reprodukcji komputerow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OKS, BRYKIETY I PODOBNE PALIWA STAŁE Z WĘGLA I TORFU ORAZ PRODUKTY RAFINACJI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PIECÓW KOKSOW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KTY PIECÓW KOKSOW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ks i półkoks z węgla kamiennego i brunatnego (lignitu) lub torfu; węgiel retort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ks i półkoks z węgla kamiennego i brunatnego (lignitu) lub torfu; węgiel retort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s i półkoks z węgla kamiennego i brunatnego (lignitu) lub torfu; węgiel retort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moła destylowana z węgla kamiennego i brunatnego (lignitu) lub torfu; pozostałe smoły miner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oła destylowana z węgla kamiennego i brunatnego (lignitu) lub torfu; pozostałe smoły miner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ła destylowana z węgla kamiennego i brunatnego (lignitu) lub torfu; pozostałe smoły miner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k i koks pak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k i koks pak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k i koks pak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wytwarzaniem produktów pieców koksow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1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wytwarzaniem produktów pieców koksow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wytwarzaniem produktów pieców koksow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YKIETY I PODOBNE PALIWA STAŁE Z WĘGLA I TORFU ORAZ PRODUKTY RAFINACJI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RYKIETY I PODOBNE PALIWA STAŁE Z WĘGLA I TORFU ORAZ PRODUKTY RAFINACJI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ykiety i podobne paliwa stałe z węgla i torf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ykiety i podobne paliwa stałe z węgla kamien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kiety i podobne paliwa stałe z węgla kamien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ykiety i podobne paliwa stałe z węgla brunatnego (lignitu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kiety i podobne paliwa stałe z węgla brunatnego (lignitu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ykiety i podobne paliwa stałe z torf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ykiety i podobne paliwa stałe z torf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iwo silnikowe, oleje opałowe i napędowe; oleje sma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zyna silnikowa, włączając benzynę lotnicz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yna silnikowa, włączając benzynę lotnicz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liwo typu benzyny do silników odrzu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wo typu benzyny do silników odrzut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7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leje lekkie otrzymane z przerobu ropy naftowej; preparaty z lekkich frakcji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Oleje lekkie otrzymane z przerobu ropy naftowej; preparaty z lekkich frakcji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fta inna niż lotnic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fta inna niż lotnicz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2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iwo typu nafty do silników odrzu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wo typu nafty do silników odrzut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napęd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napęd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3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średnie otrzymane z przerobu ropy naftowej; preparaty ze średniej frakcji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Oleje średnie otrzymane z przerobu ropy naftowej; preparaty ze średniej frakcji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leje opał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leje opałow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5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6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6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smarowe otrzymane z ropy naftowej; preparaty z ciężkich frakcji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smarowe otrzymane z ropy naftowej; preparaty z ciężkich frakcji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7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8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8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8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8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9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0 19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y i pozostałe węglowodory gazowe, z wyłączeniem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an i butan skropl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n i butan skropl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 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ylen, propylen, butylen, butadien i pozostałe gazy pochodzenia naftowego, węglowodory gazowe, z wyłączeniem gazu ziem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tylen, propylen, butylen, butadien i pozostałe gazy pochodzenia naftowego, węglowodory gazowe, z wyłączeniem gazu ziem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1 19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711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odukty naf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zelina; parafina; woski pochodzenia naftowego i pozostałe wos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zelina; parafina; woski pochodzenia naftowego i pozostałe wos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ks naftowy; bitum naftowy i inne pozostałości olejów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s naftowy; bitum naftowy i inne pozostałości olejów ropy naft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wytwarzaniem brykietów i podobnych paliw stałych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węgla i torfu oraz produktów rafinacji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wytwarzaniem brykietów i podobnych paliw stał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ęgla i torfu oraz produktów rafinacji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wytwarzaniem brykietów i podobnych paliw stałych z węgla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i torfu oraz produktów rafinacji ropy naft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HEMIKALIA I WYROBY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EMIKALIA PODSTAWOWE, NAWOZY I ZWIĄZKI AZOTOWE, TWORZYWA SZTUCZ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AUCZUK SYNTETYCZN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Y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y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.1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ór, argon, gazy szlachetne, azot i tle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ór, argon, gazy szlachetne, azot i tle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tlenek węgla i pozostałe nieorganiczne związki tlenu z niemetal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tlenek węgla i pozostałe nieorganiczne związki tlenu z niemetala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2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29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2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trze ciekłe i sprę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trze ciekłe i sprę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 0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az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az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gaz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WNIKI I PIGMEN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lenki, nadtlenki i wodorotlenki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lenek i nadtlenek cynku; tlenki tyta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enek i nadtlenek cynku; tlenki tyta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7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lenki i wodorotlenki chromu, manganu, ołowiu i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enki i wodorotlenki chromu, manganu, ołowiu i miedz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4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825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lenki, nadtlenki i wodorotlenki pozostałych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enki, nadtlenki i wodorotlenki pozostałych me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25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2825 10 00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2825 50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kstrakty garbarskie lub barwiące; garbniki i ich pochodne; środki barwiąc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barwiące organiczne syntetyczne oraz preparaty na ich bazie; organiczne wyroby syntetyczne w rodzaju stosowanych jako fluorescencyjne środki rozjaśniające lub jako luminofory; laki barwnikowe i preparaty wytworzone na ich baz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barwiące organiczne syntetyczne oraz preparaty na ich bazie; organiczne wyroby syntetyczne w rodzaju stosowanych jako fluorescencyjne środki rozjaśniające lub jako luminofory; laki barwnikowe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reparaty wytworzone na ich baz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kstrakty garbarskie pochodzenia roślinnego; garbniki i ich sole, etery, estry i pozostałe pochodne; środki barwiące pochodzenia roślinnego lub zwierzę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strakty garbarskie pochodzenia roślinnego; garbniki i ich sole, etery, estry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zostałe pochodne; środki barwiące pochodzenia roślinnego lub zwierzęc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yntetyczne organiczne substancje garbujące; nieorganiczne substancje garbujące; preparaty garbujące; preparaty enzymatyczne do garbowania wstęp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tetyczne organiczne substancje garbujące; nieorganiczne substancje garbujące; preparaty garbujące; preparaty enzymatyczne do garbowania wstęp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barwiące, gdzie indziej niesklasyfikowane; produkty nieorganiczne w rodzaju stosowanych jako luminof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odki barwiące, gdzie indziej niesklasyfikowane; produkty nieorganiczn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dzaju stosowanych jako luminofo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arwników i pigmen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arwników i pigmen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barwników i pigmen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ODSTAWOWE CHEMIKALIA NIEORG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n wzbogacony i pluton; uran zubożony i tor; pozostałe pierwiastki radioaktyw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n wzbogacony i pluton oraz ich związ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an wzbogacony i pluton oraz ich związ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4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n zubożony i tor oraz ich związ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an zubożony i tor oraz ich związ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4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ierwiastki promieniotwórcze, ich izotopy i związki; stopy, dyspersje, wyroby ceramiczne i mieszaniny zawierające te pierwiastki, izotopy lub związ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ierwiastki promieniotwórcze, ich izotopy i związki; stopy, dyspersje, wyroby ceramiczne i mieszaniny zawierające te pierwiastki, izotopy lub związ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4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cje paliwowe (kasety) nienapromieniowane, do reaktorów jąd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cje paliwowe (kasety) nienapromieniowane, do reaktorów jądr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ierwiastki chemiczne, gdzie indziej niesklasyfikowane; kwasy i związki nieorg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metale (metaloidy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metale (metaloidy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69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804 7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8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halogenów i siarki z niemetal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halogenów i siarki z niemetala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alkaliczne lub metale ziem alkalicznych; metale ziem rzadkich, skand i itr; rtę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ale alkaliczne lub metale ziem alkalicznych; metale ziem rzadkich, skand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tr; rtęć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lorowodór; oleum; pentatlenek difosforu; pozostałe kwasy nieorganiczne; ditlenek krzemu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ditlenek siar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hlorowodór; oleum; pentatlenek difosforu; pozostałe kwasy nieorganiczne; ditlenek krzemu i ditlenek siar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1 29 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lenki, wodorotlenki i nadtlenki pozostałych pierwiastków chemicznych, gdzie indziej niesklasyfikowanych; hydrazyna i hydroksyloamina i ich sole nieorg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enki, wodorotlenki i nadtlenki pozostałych pierwiastków chemicznych, gdzie indziej niesklasyfikowanych; hydrazyna i hydroksyloamina i ich sole nieorgan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8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5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fluorowców z metalami; podchloryny, chlorany i nadchlor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fluorowców z metal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fluorowców z metala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27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2827 10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chloryny, chlorany i nadchlor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odchloryny, chlorany i nadchlor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rczki, siarczyny i siarczany; azotany, fosforany i węgl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rczki, siarczyny i siarcz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rczki, siarczyny i siarcz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fosforany, fosforyny, fosforany i polifosforany oraz azotany, z wyłączeniem azotanu pota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fosforany, fosforyny, fosforany i polifosforany oraz azotany,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azotanu potas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4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l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l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e pozostałych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e tlenowych i nadtlenowych kwasów metalicznych; koloidy metali 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e tlenowych i nadtlenowych kwasów metalicznych; koloidy metali 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nieorganiczne, gdzie indziej niesklasyfikowane, włącznie z wodą destylowaną; amalgamaty inne niż amalgamaty metali 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wiązki nieorganiczne, gdzie indziej niesklasyfikowane, włącznie z wodą destylowaną; amalgamaty inne niż amalgamaty metali 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 00 1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853 00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3 0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odstawowe chemikalia nieorgan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topy gdzie indziej niesklasyfikowane i ich związki, włączając ciężką wodę (tlenek deuteru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topy gdzie indziej niesklasyfikowane i ich związki, włączając ciężką wodę (tlenek deuteru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janki, tlenocyjanki i cyjanki złożone; pioruniany, cyjaniany i tiocyjaniany; krzemiany; borany; nadborany; pozostałe sole kwasów nieorganicznych lub kwasów nadtlen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janki, tlenocyjanki i cyjanki złożone; pioruniany, cyjaniany i tiocyjaniany; krzemiany; borany; nadborany; pozostałe sole kwasów nieorganicznych lub kwasów nadtlen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dtlenek wodo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tlenek wodor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2847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sforki, węgliki, wodorki, azotki, azydki, krzemki i bor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forki, węgliki, wodorki, azotki, azydki, krzemki i bor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8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metali ziem rzadkich, itru lub skan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Związki metali ziem rzadkich, itru lub skand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rka, z wyłączeniem siarki sublimowanej, strącanej i koloidal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rka, z wyłączeniem siarki sublimowanej, strącanej i koloidal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3 0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yty żelazowe wypraż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yty żelazowe wypraż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6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rc piezoelektryczny; pozostałe kamienie syntetyczne lub odtworzone, szlachetne lub półszlachetne,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.6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warc piezoelektryczny; pozostałe kamienie syntetyczne lub odtworzone, szlachetne lub półszlachetne, nieobrobi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podstawowych chemikaliów nieorg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podstawowych chemikaliów nieorg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0.1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podstawowych chemikaliów nieorg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ODSTAWOWE CHEMIKALIA ORG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lowodory i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lowodory alifa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ęglowodory alifat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lowodory cykl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lowodory cykl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orowcowane pochodne węglowodorów alifa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orowcowane pochodne węglowodorów alifaty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1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hodne węglowodorów sulfonowane, nitrowane lub nitrozowane, nawet fluorowc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węglowodorów sulfonowane, nitrowane lub nitrozowane, nawet fluorowc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ochodne węglowod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ochodne węglowodo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kohole, fenole, fenyloalkohole i ich fluorowcowane, sulfonowane, nitrowane lub nitrozowane pochodne; alkohole tłuszczowe przemys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kohole tłuszczowe przemys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kohole tłuszczowe przemysł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3 7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kohole monowodorotlen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0.14.22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metanol (włączając dla celów napędowych), z wyłączeniem zawartego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bioeter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11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22.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alkohole monowodorotlen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1 00*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2 00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3 00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4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6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7 00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19 00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5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ole, alkohole wielowodorotlenowe, alkohole cykliczne i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le, alkohole wielowodorotlenowe, alkohole cykliczne i ich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4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4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4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5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nole; fenyloalkohole i pochodne feno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ole; fenyloalkohole i pochodne feno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sy tłuszczowe monokarboksylowe przemysłowe; kwasy karboksylowe i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sy tłuszczowe monokarboksylowe przemysłowe; kwaśne oleje z rafin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y tłuszczowe monokarboksylowe przemysłowe; kwaśne oleje z rafinacj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3823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3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3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3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ycone alifatyczne kwasy monokarboksylowe i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one alifatyczne kwasy monokarboksylowe i ich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nasycone kwasy monokarboksylowe; kwasy polikarboksylowe alifatyczne, cykloalkanowe, cykloalkenowe i cykloterpenowe oraz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nasycone kwasy monokarboksylowe; kwasy polikarboksylowe alifatyczne, cykloalkanowe, cykloalkenowe i cykloterpenowe oraz ich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13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917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sy aromatyczne polikarboksylowe i karboksylowe z dodatkową tlenową grupą funkcyjną; ich pochodne, z wyłączeniem kwasu salicylowego i jego so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wasy aromatyczne polikarboksylowe i karboksylowe z dodatkową tlenową grupą funkcyjną; ich pochodne, z wyłączeniem kwasu salicylowego i jego so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7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8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9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19 4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2918 19 8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organiczne z azotową grupą funkcyj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z aminową grupą funkcyj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z aminową grupą funkcyj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aminowe z tlenową grupą funkcyjną, z wyłączeniem lizyny i kwasu glutamin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aminowe z tlenową grupą funkcyjną, z wyłączeniem lizyny i kwasu glutamin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22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z wył. 2922 41 00,  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2922 42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einy; związki z karboksyamidową i nitrylową grupą funkcyjną;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iny; związki z karboksyamidową i nitrylową grupą funkcyjną;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h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z inną azotową grupą funkcyj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z inną azotową grupą funkcyj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7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8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wiązki siarki organiczne i pozostałe związki organiczno-nieorganiczne;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heterocykl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siarki organiczne i pozostałe związki organiczno-nieorg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siarki organiczne i pozostałe związki organiczno-nieorgan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heterocykliczne, gdzie indziej niesklasyfikowane; kwasy nukleinowe i ich so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ązki heterocykliczne, gdzie indziej niesklasyfikowane; kwasy nukleinowe </w:t>
            </w:r>
          </w:p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ch sol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32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(z wył. 2932 29)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7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7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7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stry fosforowe i ich sole lub estry pozostałych kwasów nieorganicznych (z wyłączeniem estrów halogenków wodoru) i ich sole; ich fluorowcowane, sulfonowane, nitrowane lub nitrozowane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ry fosforowe i ich sole lub estry pozostałych kwasów nieorganicznych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(z wyłączeniem estrów halogenków wodoru) i ich sole; ich fluorowcowane, sulfonowane, nitrowane lub nitrozowane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ery, nadtlenki organiczne, epoksydy, acetale i półacetale; pozostałe związki org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z aldehydową grupą funkcyj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6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z aldehydową grupą funkcyj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ązki z ketonową i chinonową grupą funkcyj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6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ki z ketonową i chinonową grupą funkcyj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6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ery, nadtlenki organiczne, epoksydy, acetale i półacetale i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63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ery zawierające biometanol lub bioetanol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9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63.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ery pozostałe, nadtlenki organiczne, epoksydy, acetale i półacetal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ich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9 (z wył. 2909 11 00)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2910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1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6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zymy i pozostałe związki organ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6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zymy i pozostałe związki organi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óżne organiczne chemikalia podstaw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hodne produktów roślinnych, włączając pochodne produktów żyw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produktów roślinnych, włączając pochodne produktów żyw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drzew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iel drzew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e i pozostałe produkty destylacji wysokotemperaturowej smoły węglowej oraz podobne produk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7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e i pozostałe produkty destylacji wysokotemperaturowej smoły węglowej oraz podobne produkt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7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kohol etylowy nieskażony o objętościowej mocy alkoholu =&gt; 80% obj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7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Alkohol etylowy nieskażony o objętościowej mocy alkoholu =&gt; 80% obj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7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7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lkohol etylowy skażony i pozostałe skażone wyroby alkoholowe o dowolnej moc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75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etanol (włączając do celów napędowych), z wyłączeniem zawartego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bioeter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7 2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75.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y alkohol etylowy skażony i pozostałe skażone wyroby alkoholow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dowolnej moc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7 20 0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gi odpadowe z produkcji pulpy drzewnej, z wyłączeniem oleju tal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8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ugi odpadowe z produkcji pulpy drzewnej, z wyłączeniem oleju tal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8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ugi odpadowe z produkcji pulpy drzewnej, z wyłączeniem oleju tal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podstawowych chemikaliów org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podstawowych chemikaliów org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podstawowych chemikaliów org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I ZWIĄZKI AZOTOWE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s azotowy; mieszaniny nitrujące; amonia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s azotowy; mieszaniny nitrujące; amonia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 azotowy; mieszaniny nitrujące; amoniak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8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lorek amonu; azot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lorek amonu; azot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amonu; azoty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7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azotowe, mineralne lub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czni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znik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rczan amo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rczan amo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otan amo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an amo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e podwójne i mieszaniny azotanu wapnia i azotanu amo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e podwójne i mieszaniny azotanu wapnia i azotanu amo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zaniny azotanu amonu z węglanem wapnia lub pozostałymi nieorganicznymi substancjami niebędącymi nawoz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3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iny azotanu amonu z węglanem wapnia lub pozostałymi nieorganicznymi substancjami niebędącymi nawoza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3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wozy azotowe i ich mieszan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3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wozy azotowe i ich mieszani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8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fosforowe, mineralne lub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fosfa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fosfat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4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wozy fosfo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4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wozy fosfor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potasowe, mineralne lub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lorek pota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potas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arczan pota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rczan potas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5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wozy potas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5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wozy potas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otan so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otan so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an sod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woz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zawierające trzy pierwiastki nawozowe: azot, fosfor i pota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ozy zawierające trzy pierwiastki nawozowe: azot, fosfor i pota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roortofosforan diamonu (fosforan diamonu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.15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doroortofosforan diamonu (fosforan diamonu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05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wodoroortofosforan amonu (fosforan monoamonu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.15.7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wodoroortofosforan amonu (fosforan monoamonu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05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zawierające dwa pierwiastki nawozowe: azot i fosfor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7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ozy zawierające dwa pierwiastki nawozowe: azot i fosfor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 5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zawierające dwa pierwiastki nawozowe: fosfor i pota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7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ozy zawierające dwa pierwiastki nawozowe: fosfor i pota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otan pota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7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an potas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4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7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mineralne lub chemiczne zawierające co najmniej dwa z pierwiastków nawozowych (azot, fosfor, potas)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7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ozy mineralne lub chemiczne zawierające co najmniej dwa z pierwiastków nawozowych (azot, fosfor, potas)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zwierzęce i roślin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8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wozy zwierzęce i roślin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8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ozy zwierzęce i roślin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awozów i związków azo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awozów i związków azo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nawozów i związków azotow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YWA SZTUCZNE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etylenu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etylenu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y etylenu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styrenu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styrenu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y styrenu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3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chlorku winylu i pozostałych fluorowcowanych alkenów,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chlorku winylu i pozostałych fluorowcowanych alkenów,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y chlorku winylu i pozostałych fluorowcowanych alkenów,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acetale, pozostałe polietery i żywice epoksydowe w formach podstawowych; poliwęglany, żywice alkidowe, poliestry allilowe i pozostałe poliestr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acetale, pozostałe polietery i żywice epoksydowe w formach podstawowych; poliwęglany, żywice alkidowe, poliestry allilowe i pozostałe poliestr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acetale, pozostałe polietery i żywice epoksydowe w formach podstawowych; poliwęglany, żywice alkidowe, poliestry allilowe i pozostałe poliestry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tworzywa sztuczne w formach podstawowych; wymieniacze jon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propylenu lub pozostałych alkenów,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y propylenu lub pozostałych alkenów,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octanu winylu, pozostałych estrów winylowych lub pozostałych polimerów winylowych,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limery octanu winylu, pozostałych estrów winylowych lub pozostałych polimerów winylowych,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mery akrylu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mery akrylu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iamid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amidy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ce mocznikowe, żywice tiomocznikowe i melaminowe,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wice mocznikowe, żywice tiomocznikowe i melaminowe,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9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9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żywice aminowe, żywice fenolowe i poliuretany,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żywice aminowe, żywice fenolowe i poliuretany,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9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9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9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ikon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ikony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5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eniacze jonów; pozostałe tworzywa sztuczne w formach podstawow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5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acze jonów; pozostałe tworzywa sztuczne w formach podstawowych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tworzyw sztucznych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6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tworzyw sztucznych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tworzyw sztucznych w formach podstawow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SYNTETYCZN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7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syntetyczny w formach podstawowych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7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syntetyczny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czuk syntetyczny w formach podstaw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7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uczuku syntetycznego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17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uczuku syntetycznego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auczuku syntetycznego w formach podstaw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TYCYDY I POZOSTAŁE ŚRODKI AGRO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TYCYDY I POZOSTAŁE ŚRODKI AGRO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tycydy i pozostałe środki agro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owadobój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owadobójc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chwastobój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chwastobójc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1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2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opóźniające kiełkowanie oraz regulatory wzrostu rośl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opóźniające kiełkowanie oraz regulatory wzrostu rośli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odkaża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odkażają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grzybobój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grzybobójc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estycydy i środki agro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estycydy i środki agroche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8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estycydów i pozostałych środków agroche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estycydów i pozostałych środków agroche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estycydów i pozostałych środków agroche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Y, LAKIERY I PODOBNE ŚRODKI POKRYWAJĄCE, FARBA DRUKARSKA, GOTOWE SYKATYWY I MASY USZCZELNIA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Y, LAKIERY I PODOBNE ŚRODKI POKRYWAJĄCE, FARBA DRUKARSKA, GOTOWE SYKATYWY I MASY USZCZELNIA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y i pokosty na bazie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y i pokosty na bazie polimerów akrylowych lub winylowych, rozproszone lub rozpuszczone w środowisku wod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Farby i pokosty na bazie polimerów akrylowych lub winylowych, rozproszone lub rozpuszczone w środowisku wod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y i pokosty na bazie poliestrów, polimerów akrylowych i winylowych, rozproszone lub rozpuszczone w środowisku niewodnym; roztw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y i pokosty na bazie poliestrów, polimerów akrylowych i winylowych, rozproszone lub rozpuszczone w środowisku niewodnym; roztwo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farby i pokosty oraz związane z nimi wyroby; farby do celów artystycz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farba drukar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e pigmenty, środki matujące i farby; szkliste emalie i glazury; pobiałki (masy lejne); ciekłe materiały do nadawania połysku itp.; fryta szkl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pigmenty, środki matujące i farby; szkliste emalie i glazury; pobiałki (masy lejne); ciekłe materiały do nadawania połysku itp.; fryta szkl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farby i pokosty; gotowe sykatywy i masy uszczelnia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farby i pokosty; gotowe sykatywy i masy uszczelniają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y do celów artystycznych, szkolnych i reklamowych; środki modyfikujące odcienie, farby do celów rozrywkowych i po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Farby do celów artystycznych, szkolnych i reklamowych; środki modyfikujące odcienie, farby do celów rozrywkowych i podob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ba drukars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drukarsk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5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5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farb, lakierów i podobnych środków pokrywających, farb drukarskich, gotowych sykatyw i mas uszczelniaj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3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farb, lakierów i podobnych środków pokrywających, farb drukarskich, gotowych sykatyw i mas uszczelniaj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farb, lakierów i podobnych środków pokrywających, farb drukarskich, gotowych sykatyw i mas uszczelniaj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YDŁO I DETERGENTY, ŚRODKI PIORĄCE, CZYSZCZĄCE I POLERUJĄCE; WYROBY KOSMETYCZNE I TOALE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YDŁO I DETERGENTY, ŚRODKI PIORĄCE, CZYSZCZĄCE I POLERU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icery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icery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ery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czne środki powierzchniowo czynne, z wyłączeniem mydł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czne środki powierzchniowo czynne, z wyłączeniem mydł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czne środki powierzchniowo czynne, z wyłączeniem mydł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ydło, środki piorące i czyszcz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ydło oraz organiczne środki i preparaty powierzchniowo czynne do stosowania jako mydło; papier, watolina, filc i włóknina, impregnowane, powleczone lub pokryte mydłem lub detergent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ydło oraz organiczne środki i preparaty powierzchniowo czynne do stosowania jako mydło; papier, watolina, filc i włóknina, impregnowane, powleczone lub pokryte mydłem lub detergente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tergenty i preparaty do pr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genty i preparaty do pr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y zapachowe, woski oraz pozostałe preparaty do czyszc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y do perfumowania lub odwaniania pomieszcz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y do perfumowania lub odwaniania pomieszczeń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 4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ski sztuczne i prepar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ski sztuczne i prepar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ty i kremy do obuwia, mebli, podłóg, nadwozi, szkła lub meta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y i kremy do obuwia, mebli, podłóg, nadwozi, szkła lub meta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ty, proszki i pozostałe preparaty do czyszc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y, proszki i pozostałe preparaty do czyszcz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5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ydła i detergentów, środków piorących, czyszczących i poleruj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ydła i detergentów, środków piorących, czyszczących i poleruj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ydła i detergentów, środków piorących, czyszczących i poleruj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KOSMETYCZNE I TOALE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kosmetyczne i toale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fumy i wody toale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umy i wody toalet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metyki do makijażu ust i makijażu ocz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metyki do makijażu ust i makijażu ocz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metyki do manicure i pedicu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metyki do manicure i pedicu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dry kosmetyczne lub toale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dry kosmetyczne lub toalet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 9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y kosmetyczne lub upiększające, preparaty do pielęgnacji skóry (włączając preparaty do opalania)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y kosmetyczne lub upiększające, preparaty do pielęgnacji skóry (włączając preparaty do opalania)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mpony, lakiery do włosów, preparaty do trwałej ondulacji lub prostowania włos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mpony, lakiery do włosów, preparaty do trwałej ondulacji lub prostowania włos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ny do włosów i pozostałe preparaty do pielęgnacji włosów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y do włosów i pozostałe preparaty do pielęgnacji włosów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y do higieny zębów lub jamy ustnej (włączając pasty i proszki do przytwierdzania protez), nić dentystyc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paraty do higieny zębów lub jamy ustnej (włączając pasty i prosz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rzytwierdzania protez), nić dentystycz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paraty stosowane przed goleniem, do golenia lub po goleniu; dezodoranty osobist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środki przeciwpotowe; preparaty do kąpieli; pozostałe wyroby kosmetyczne lub toalet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reparaty stosowane przed goleniem, do golenia lub po goleniu; dezodoranty osobiste i środki przeciwpotowe; preparaty do kąpieli; pozostałe wyroby kosmetyczne lub toaletow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kosmetycznych i toale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4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kosmetycznych i toale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kosmetycznych i toalet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WYBUCHOWE; ZAPAŁ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wybuchowe gotowe; lonty prochowe; lonty detonujące; spłonki nabojowe lub detonujące; zapalniki; detonatory elektryczne; ognie sztu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h strzelniczy i pozostałe gotowe materiały wybuch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h strzelniczy i pozostałe gotowe materiały wybuch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nty prochowe; lonty detonujące; spłonki; zapalniki; detonatory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ty prochowe; lonty detonujące; spłonki; zapalniki; detonatory 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nie sztu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e sztu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tardy sygnalizacyjne, rakiety do sygnalizacji podczas mgły lub deszczu i pozostałe artykuły pirotechniczne, z wyłączeniem ogni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tardy sygnalizacyjne, rakiety do sygnalizacji podczas mgły lub deszczu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zostałe artykuły pirotechniczne, z wyłączeniem ogni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pał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pał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ł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teriałów wybuchowych i zapał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teriałów wybuchowych i zapał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ateriałów wybuchowych i zapał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EJ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ej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ej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j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 9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 00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5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lej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lej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lej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KI ETERYCZNE; MIESZANINY SUBSTANCJI ZAPACH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ki eteryczne; mieszaniny substancji zapach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jki eteryczne; mieszaniny substancji zapach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jki eteryczne; mieszaniny substancji zapach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lejków eterycznych i mieszanin substancji zapach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lejków eterycznych i mieszanin substancji zapach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lejków eterycznych i mieszanin substancji zapach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HEM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 i filmy fotograficzne, filmy do natychmiastowych odbitek; preparaty chemiczne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niezmieszane wyroby do stosowania w fotografi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łyty i filmy fotograficzne, filmy do natychmiastowych odbitek, światłoczułe, nienaświetlone; papier fotografi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łyty i filmy fotograficzne, filmy do natychmiastowych odbitek, światłoczułe, nienaświetlone; papier fotograficz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ulsje do uczulania powierzchni do stosowania w fotografice; preparaty chemiczne do stosowania w fotografic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mulsje do uczulania powierzchni do stosowania w fotografice; preparaty chemiczne do stosowania w fotografice, gdzie indziej niesklasyfikowane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e i oleje zwierzęce i roślinne, chemicznie modyfikowane; niejadalne mieszaniny tłuszczów i olejów zwierzęcych i rośli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łuszcze i oleje zwierzęce i roślinne, chemicznie modyfikowane; niejadalne mieszaniny tłuszczów i olejów zwierzęcych i rośli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Tłuszcze i oleje zwierzęce i roślinne, chemicznie modyfikowane; niejadalne mieszaniny tłuszczów i olejów zwierzęcych i roślin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rament do pisania, tusz kreślarski i pozostałe atramenty i tus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rament do pisania, tusz kreślarski i pozostałe atramenty i tus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ment do pisania, tusz kreślarski i pozostałe atramenty i tus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5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y smarowe; dodatki; środki zapobiegające zamarza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y sma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ty smar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przeciwstukowe; dodatki do olejów mineralnych i podobnych wyrob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ciwstukowe; dodatki do olejów mineralnych i podobnych wyrob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ny hydrauliczne hamulcowe; środki zapobiegające zamarzaniu i gotowe płyny przeciwoblodze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y hydrauliczne hamulcowe; środki zapobiegające zamarzaniu i gotowe płyny przeciwoblodzeni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9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óżne wyroby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ptony, pozostałe substancje białkowe i ich pochodne, gdzie indziej niesklasyfikowane; proszek skórz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tony, pozostałe substancje białkowe i ich pochodne, gdzie indziej niesklasyfikowane; proszek skórz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ty modelarskie; wosk dentystyczny i pozostałe preparaty dentystyczne na bazie gipsu; preparaty i ładunki do gaśnic przeciwpożarowych; gotowe pożywki do hodowli mikroorganizmów; złożone odczynniki diagnostyczne i laboratoryj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ty modelarskie; wosk dentystyczny i pozostałe preparaty dentystyczne na bazie gipsu; preparaty i ładunki do gaśnic przeciwpożarowych; gotowe pożywki do hodowli mikroorganizmów; złożone odczynniki diagnostyczn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laboratoryj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3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rwiastki chemiczne w formie krążków i związki chemiczne domieszkowane do stosowania w elektroni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wiastki chemiczne w formie krążków i związki chemiczne domieszkowane do stosowania w elektroni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8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ęgiel aktyw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giel aktyw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Środki wykończalnicze, nośniki barwników przyspieszające barwienie, utrwalacze barwników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e wyrob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wykończalnicze, nośniki barwników przyspieszające barwienie, utrwalacze barwników i podobne wyrob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eparaty do wytrawiania powierzchni metali; gotowe przyspieszacze wulkanizacji; złożone plastyfikatory i stabilizatory kauczuku lub tworzyw sztucznych; preparaty katalityczne, gdzie indziej niesklasyfikowane; zmieszane alkilobenzeny i zmieszane alkilonaftalen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paraty do wytrawiania powierzchni metali; gotowe przyspieszacze wulkanizacji; złożone plastyfikatory i stabilizatory kauczuku lub tworzyw sztucznych; preparaty katalityczne, gdzie indziej niesklasyfikowane; zmieszane alkilobenzeny i zmieszane alkilonaftaleny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7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Gotowe spoiwa do form odlewniczych lub rdzeni; kwasy naftalenowe, ich sole nierozpuszczalne w wodzie oraz ich estry; nieaglomerowane węgliki metali zmieszane razem lub ze spoiwem metalicznym; przygotowane dodatki do cementów, zapraw lub betonów; sorbit, z wyłączeniem D-sorbi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otowe spoiwa do form odlewniczych lub rdzeni; kwasy naftalenowe, ich sole nierozpuszczalne w wodzie oraz ich estry; nieaglomerowane węgliki metali zmieszane razem lub ze spoiwem metalicznym; przygotowane dodatki do cementów, zapraw lub betonów; sorbit, z wyłączeniem D-sorbitu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9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5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óżne wyroby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9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y kwasów tłuszcz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90 98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59.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óżne wyroby chemi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8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7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8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8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8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24 90*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wył. 3824 90 30)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elatyny i ich pochodne, włączając albuminy mle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elatyny i ich pochodne, włączając albuminy mle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tyny i ich pochodne, włączając albuminy mlek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 9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3 0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ozostałych wyrobów chemicznych, gdzie indziej niesklasyfikowa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5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ozostałych wyrobów chemicznych, gdzie indziej niesklasyfikowa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ozostałych wyrobów chemicznych, gdzie indziej niesklasyfikowa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CHE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synte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bel z włókna ciągłego syntetycznego i włókna odcinkowe syntetyczne niezgrzeblo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i nieczes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z włókna ciągłego syntetycznego i włókna odcinkowe syntetyczne niezgrzeblone ani nieczes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o dużej wytrzymałości na rozciąganie, z poliamidów i poliest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o dużej wytrzymałości na rozciąganie, z poliamidów i poliest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1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pojedyncza przędza syntetycz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ojedyncza przędza syntetycz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3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4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4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4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4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48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4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nofilament (przędza jednowłóknowa) syntetyczny; paski itp. wyroby z syntetycznych materiałów włókien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ofilament (przędza jednowłóknowa) syntetyczny; paski itp. wyroby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syntetycznych materiałów włókiennicz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sztu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bel z włókna ciągłego sztucznego i włókna odcinkowe sztuczne niezgrzeblo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i nieczes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z włókna ciągłego sztucznego i włókna odcinkowe sztuczne niezgrzeblone ani nieczes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ędza z włókna ciągłego wiskozowego o dużej wytrzymałości na rozciąg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ędza z włókna ciągłego wiskozowego o dużej wytrzymałości na rozciąga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a pojedyncza przędza z włókna ciągłego sztu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ojedyncza przędza z włókna ciągłego sztu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 3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nofilament (przędza jednowłóknowa) sztuczny; paski itp. wyroby ze sztucznych materiałów włókien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ofilament (przędza jednowłóknowa) sztuczny; paski itp. wyroby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ztucznych materiałów włókiennicz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łókien che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6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łókien chemicznych</w:t>
            </w:r>
          </w:p>
        </w:tc>
      </w:tr>
      <w:tr>
        <w:trPr>
          <w:trHeight w:val="1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łókien che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ODSTAWOWE SUBSTANCJE FARMACEUTYCZNE, LEKI I POZOSTAŁE WYROBY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SUBSTANCJE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SUBSTANCJE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as salicylowy, kwas o-acetylosalicylowy, ich sole i est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as salicylowy, kwas o-acetylosalicylowy, ich sole i est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was salicylowy, kwas o-acetylosalicylowy, ich sole i est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 2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zyna, kwas glutaminowy i ich sole; czwartorzędowe sole i wodorotlenki amonowe; fosfoaminolipidy; amidy i ich pochodne oraz ich so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zyna, kwas glutaminowy i ich sole; czwartorzędowe sole i wodorotlenki amonowe; fosfoaminolipidy; amidy i ich pochodne oraz ich so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zyna, kwas glutaminowy i ich sole; czwartorzędowe sole i wodorotlenki amonowe; fosfoaminolipidy; amidy i ich pochodne oraz ich sol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2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2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2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4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Laktony, gdzie indziej niesklasyfikowane; związki heterocykliczne z heteroatomem (-ami) tlenu, zawierające w strukturze nieskondensowany pierścień pirazolowy, pierścień pirymidynowy, pierścień piperazynowy, nieskondensowany pierścień triazynowy lub fenotiazynowy układ pierścieniowy nieskondensowany dalej; hydantoina i jej pochodne; sulfonamid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aktony, gdzie indziej niesklasyfikowane; związki heterocykliczne z heteroatomem (-ami) tlenu, zawierające w strukturze nieskondensowany pierścień pirazolowy, pierścień pirymidynowy, pierścień piperazynowy, nieskondensowany pierścień triazynowy lub fenotiazynowy układ pierścieniowy nieskondensowany dalej; hydantoina i jej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ktony, gdzie indziej niesklasyfikowane; związki heterocykliczne 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z heteroatomem (-ami) tlenu, zawierające w strukturze nieskondensowany pierścień pirazolowy, pierścień pirymidynowy, pierścień piperazynowy, nieskondensowany pierścień triazynowy lub fenotiazynowy układ pierścieniowy nieskondensowany dalej; hydantoina 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 jej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2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5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5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5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 6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lfonamid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onamid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kry chemicznie czyste, gdzie indziej niesklasyfikowane; etery cukrów i estry cukrów oraz ich sol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kry chemicznie czyste, gdzie indziej niesklasyfikowane; etery cukrów i estry cukrów oraz ich sol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kry chemicznie czyste, gdzie indziej niesklasyfikowane; etery cukrów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estry cukrów oraz ich sol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witaminy, witaminy i hormony; glikozydy i alkaloidy roślinne oraz ich pochodne; antybioty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witaminy, witaminy i ich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itaminy, witaminy i ich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mony i ich pochodne; pozostałe steroidy stosowane głównie jako horm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mony i ich pochodne; pozostałe steroidy stosowane głównie jako horm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ikozydy i alkoloidy roślinne oraz ich sole, etery, estry i pozostałe pochod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kozydy i alkoloidy roślinne oraz ich sole, etery, estry i pozostałe pochod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ybioty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5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bioty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czoły i pozostałe narządy; ich ekstrakty oraz pozostałe substancje pochodzenia ludzkiego lub zwierzęcego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czoły i pozostałe narządy; ich ekstrakty oraz pozostałe substancje pochodzenia ludzkiego lub zwierzęcego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czoły i pozostałe narządy; ich ekstrakty oraz pozostałe substancje pochodzenia ludzkiego lub zwierzęcego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dstawowych substancji farmaceu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1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dstawowych substancji farmaceu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dstawowych substancji farmaceu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I I POZOSTAŁE WYROBY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I I POZOSTAŁE WYROBY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i zawierające penicyliny lub pozostałe antybioty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i zawierające penicyliny lub pozostałe antybioty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i zawierające hormony, ale niezawierające antybioty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i zawierające hormony, ale niezawierające antybioty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i zawierające alkaloidy lub ich pochodne, ale niezawierające hormonów lub antybiotyków; leki pozostał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i zawierające alkaloidy lub ich pochodne, ale niezawierające hormonów lub antybiotyków; leki pozostał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ysurowice i szczepion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ysurowice i szczepion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miczne środki antykoncepcyjne na bazie hormonów lub środków plemnikobój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miczne środki antykoncepcyjne na bazie hormonów lub środków plemnikobójcz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czynniki diagnostyczne i pozostałe wyroby farmaceu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zynniki diagnostyczne i pozostałe wyroby farmaceut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trunki przylepne, katgut i podobne materiały; zestawy pierwszej pomoc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trunki przylepne, katgut i podobne materiały; zestawy pierwszej pomoc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 1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leków i pozostałych wyrobów farmaceu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5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leków i pozostałych wyrobów farmaceutycznych</w:t>
            </w:r>
          </w:p>
        </w:tc>
      </w:tr>
      <w:tr>
        <w:trPr>
          <w:trHeight w:val="2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leków i pozostałych wyrobów farmaceu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WYROBY Z GUMY I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I DĘTKI Z GUMY; BIEŻNIKOWANE I REGENEROWANE OPONY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i dętki z gumy, n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pneumatyczne z gumy, nowe, w rodzaju stosowanych w samochodach osob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ny pneumatyczne z gumy, nowe, w rodzaju stosowanych w samochodach osob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ony pneumatyczne z gumy, nowe, w rodzaju stosowanych w motocyklach i rower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ony pneumatyczne z gumy, nowe, w rodzaju stosowanych w motocykla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rower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pneumatyczne z gumy, nowe, w rodzaju stosowanych w autobusach, samochodach ciężarowych i samolot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ny pneumatyczne z gumy, nowe, w rodzaju stosowanych w autobusach, samochodach ciężarowych i samolot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pneumatyczne z gumy, nowe, w rodzaju stosowanych w urządzeniach i maszynach rolniczych; pozostałe nowe opony pneumatyczne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ony pneumatyczne z gumy, nowe, w rodzaju stosowanych w urządzeniach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maszynach rolniczych; pozostałe nowe opony pneumatyczne z gum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6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6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9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9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1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ętki, opony pełne lub z poduszką powietrzną, wymienialne bieżniki opon i ochraniacze dętek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ętki, opony pełne lub z poduszką powietrzną, wymienialne bieżniki opon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chraniacze dętek z gum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śmy bieżnikowe do bieżnikowania opon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y bieżnikowe do bieżnikowania opon z gum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pneumatyczne bieżnikowane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ony pneumatyczne bieżnikowane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ny pneumatyczne bieżnikowane z gum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opon i dętek, z gumy; z bieżnikowaniem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regenerowaniem opon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opon i dętek, z gumy; z bieżnikowaniem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regenerowaniem opon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opon i dętek, z gumy; z bieżnikowaniem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regenerowaniem opon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erat gumowy w formach podstawowych lub w płytach, arkuszach lub taśm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enerat gumowy w formach podstawowych lub w płytach, arkuszach lub taśm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enerat gumowy w formach podstawowych lub w płytach, arkuszach lub taśm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niewulkanizowany i wyroby z niego; guma (z wyłączeniem ebonitu), w formie nici, sznurka, płyt, arkuszy, taśm, prętów i profi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uczuk niewulkanizowany i wyroby z niego; guma (z wyłączeniem ebonitu), w formie nici, sznurka, płyt, arkuszy, taśm, prętów i profi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czuk niewulkanizowany i wyroby z niego; guma (z wyłączeniem ebonitu), w formie nici, sznurka, płyt, arkuszy, taśm, prętów i profi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ody, rury i węże z gumy innej niż eboni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ody, rury i węże z gumy innej niż eboni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y, rury i węże z gumy innej niż eboni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y napędowe lub taśmy przenośnikowe,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y napędowe lub taśmy przenośnikowe,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y napędowe lub taśmy przenośnikowe, z gum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gumowane, z wyłączeniem tkaniny kordowej na op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kaniny gumowane, z wyłączeniem tkaniny kordowej na op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 gumowane, z wyłączeniem tkaniny kordowej na op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i dodatki odzieżowe z gumy innej niż eboni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i dodatki odzieżowe z gumy innej niż eboni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i dodatki odzieżowe z gumy innej niż eboni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gumy, gdzie indziej niesklasyfikowane; ebonit; wyroby z eboni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higieniczne lub farmaceutyczne (włączając smoczki), z gumy innej niż eboni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higieniczne lub farmaceutyczne (włączając smoczki), z gumy innej niż eboni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krycia podłogowe i maty z gumy innej niż guma komórk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cia podłogowe i maty z gumy innej niż guma komórko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9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wyroby z gumy, gdzie indziej niesklasyfikowane; ebonit we wszystkich postacia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wyroby z niego; pokrycia podłogowe i maty z gumy komórk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7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wyroby z gumy, gdzie indziej niesklasyfikowane; ebonit we wszystkich postaciach i wyroby z niego; pokrycia podłogowe i maty z gumy komórk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9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9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9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6 2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1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z gu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, ARKUSZE, RURY I KSZTAŁTOWNIKI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łókna pojedyncze o przekroju poprzecznym &gt; 1 mm, pręty, pałeczki i kształtowniki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pojedyncze o przekroju poprzecznym &gt; 1 mm, pręty, pałeczki i kształtowniki,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ókna pojedyncze o przekroju poprzecznym &gt; 1 mm, pręty, pałecz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ształtowniki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i węże oraz ich wyposażenie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uczne jelita z utwardzonych białek lub materiałów celulozowych; rury, przewody i węże, sztywne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uczne jelita z utwardzonych białek lub materiałów celulozowych; rury, przewody i węże, sztywne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ury, przewody i węże oraz ich wyposażenie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ury, przewody i węże oraz ich wyposażenie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7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, arkusze, folie, taśmy i pasy, z tworzyw sztucznych, niewzmocnionych, nielaminowanych ani niepołączonych z innymi materiał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, arkusze, folie, taśmy i pasy, z tworzyw sztucznych, niewzmocnionych, nielaminowanych ani niepołączonych z innymi materiał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y, arkusze, folie, taśmy i pasy, z tworzyw sztucznych, niewzmocnionych, nielaminowanych ani niepołączonych z innymi materiałam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łyty, arkusze, folie, taśmy i pasy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łyty, arkusze, folie, taśmy i pasy, z tworzyw sztucznych komór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łyty, arkusze, folie, taśmy i pasy, z tworzyw sztucznych komór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łyty, arkusze, folie, taśmy i pasy, z tworzyw sztucznych innych niż komór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łyty, arkusze, folie, taśmy i pasy, z tworzyw sztucznych innych niż komórk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łyt, arkuszy, rur i kształtowników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łyt, arkuszy, rur i kształtowników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łyt, arkuszy, rur i kształtowników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A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a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i i torby, włączając stożki, z polimerów etyle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 i torby, włączając stożki, z polimerów etyle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rki i torby, włączając stożki, z tworzyw sztucznych innych niż polimery etyle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 i torby, włączając stożki, z tworzyw sztucznych innych niż polimery etyle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dełka, skrzynki, klatki i podobne artykuły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dełka, skrzynki, klatki i podobne artykuły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ony, butelki, kolby i podobne artykuły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ony, butelki, kolby i podobne artykuły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opakowania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pakowania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pakowań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pakowań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pakowań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TWORZYW SZTUCZNY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tworzyw sztucznych dla budownictwa; linoleum i pozostałe twarde pokrycia podłogowe inne niż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krycia podłogowe, ścienne lub sufitowe z tworzyw sztucznych, w rolkach lub w formie płyt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cia podłogowe, ścienne lub sufitowe z tworzyw sztucznych, w rolkach lub w formie płytek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nny, umywalki, miski i pokrywy klozetowe, spłuczki ustępowe i podobne wyroby sanitarne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anny, umywalki, miski i pokrywy klozetowe, spłuczki ustępowe i podobne wyroby sanitarne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biorniki, cysterny, kadzie i podobne pojemniki o pojemności &gt; 300 l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niki, cysterny, kadzie i podobne pojemniki o pojemności &gt; 300 l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5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wi, okna, ościeżnice i progi drzwiowe; okiennice, żaluzje i podobne wyroby oraz ich części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rzwi, okna, ościeżnice i progi drzwiowe; okiennice, żaluzje i podobne wyroby oraz ich części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5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noleum i pozostałe twarde pokrycia podłogowe składające się z powłoki lub pokrycia nałożonego na podkład włókiennicz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Linoleum i pozostałe twarde pokrycia podłogowe składające się z powłoki lub pokrycia nałożonego na podkład włókiennicz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tworzyw sztucznych dla budownictw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 tworzyw sztucznych dla budownictwa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5 9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5 90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ynki prefabrykowane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ynki prefabrykowane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prefabrykowane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tworzyw sztuczny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tworzyw sztuczny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z tworzyw sztucznych dla budownict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i dodatki do odzieży, włączając rękawiczki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zież i dodatki do odzieży, włączając rękawiczki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zież i dodatki do odzieży, włączając rękawiczki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tworzyw sztucz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przylepne płyty, arkusze, folie, taśmy, pasy i pozostałe płaskie kształty, z tworzyw sztucznych, w rolkach o szerokości &lt;= 20 c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oprzylepne płyty, arkusze, folie, taśmy, pasy i pozostałe płaskie kształty,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worzyw sztucznych, w rolkach o szerokości &lt;= 20 c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samoprzylepne płyty, arkusze, folie, taśmy, pasy i pozostałe płaskie kształty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amoprzylepne płyty, arkusze, folie, taśmy, pasy i pozostałe płaskie kształty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czynia stołowe, naczynia kuchenne, pozostałe artykuły gospodarstwa domowego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artykuły toaletowe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zynia stołowe, naczynia kuchenne, pozostałe artykuły gospodarstwa domowego i artykuły toaletowe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gdzie indziej niesklasyfikowane, do lamp i sprzętu oświetleniowego, podświetlanych tablic i podobnych wyrobów,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ci gdzie indziej niesklasyfikowane, do lamp i sprzętu oświetleniowego, podświetlanych tablic i podobnych wyrobów, z tworzyw sztucznych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9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y biurowe i szkolne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ykuły biurowe i szkolne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kucia do mebli, elementy do nadwozi itp., statuetki i pozostałe artykuły dekoracyj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cia do mebli, elementy do nadwozi itp., statuetki i pozostałe artykuły dekoracyjne,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90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yroby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90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6 90 9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6 2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5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związane z produkcją pozostałych wyrobów z tworzyw sztucznych;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odukcją pozostałych wyrobów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produkcją pozostałych wyrobów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2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tworzyw sztucznych</w:t>
            </w:r>
          </w:p>
        </w:tc>
      </w:tr>
      <w:tr>
        <w:trPr>
          <w:trHeight w:val="2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WYROBY Z POZOSTAŁYCH MINERALNYCH SUROWCÓW NIEMETAL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I WYROBY ZE SZKŁ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PŁA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pła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lane i walcowane, ciągnione i dmuchane, w arkuszach, ale nieobrobione inacz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lane i walcowane, ciągnione i dmuchane, w arkuszach, ale nieobrobione inacz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ło typu float i szkło powierzchniowo zagruntowane lub polerowane, w arkusza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e nieobrobione inacz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ło typu float i szkło powierzchniowo zagruntowane lub polerowane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arkuszach, ale nieobrobione inacz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zkła płaski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zkła płaski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zkła płaski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PŁASKIE, PROFILOWANE I PODDANE DALSZ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płaskie profilowane i poddane dalsz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w arkuszach, gięte, o obrobionych krawędziach, grawerowane, wiercone, emaliowane lub inaczej obrobione, ale nieoprawione ani nieobram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w arkuszach, gięte, o obrobionych krawędziach, grawerowane, wiercone, emaliowane lub inaczej obrobione, ale nieoprawione ani nieobram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bezpie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ezpie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stra ze szkła; wielościenne elementy izolacyjne ze szkł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stra ze szkła; wielościenne elementy izolacyjne ze szkł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zkła płaskiego, profilowanego i poddanego dalsz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zkła płaskiego, profilowanego i poddanego dalsz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zkła płaskiego, profilowanego i poddanego dalsz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GOSPODAR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gospodar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telki, słoje i pozostałe pojemniki, ze szkła, z wyłączeniem ampułek; korki, przykrywk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zostałe zamknięcia ze szkł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elki, słoje i pozostałe pojemniki, ze szkła, z wyłączeniem ampułek; korki, przykrywki i pozostałe zamknięcia ze szkł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0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liszki i szklanki, z wyłączeniem szklano-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liszki i szklanki, z wyłączeniem szklano-ceram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2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e szkła w rodzaju stosowanych do celów stołowych, kuchennych, toaletowych, biurowych, do dekoracji wnętrz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e szkła w rodzaju stosowanych do celów stołowych, kuchennych, toaletowych, biurowych, do dekoracji wnętrz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4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y szklane do termosów lub innych naczyń próżni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y szklane do termosów lub innych naczyń próżni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 00 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 00 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wykończeniowe w zakresie szkła gospodarczego; usługi podwykonawców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produkcją szkła gospodarcz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wykończeniowe w zakresie kieliszków i szklanek oraz innych wyrobów ze szkł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odzaju stosowanych do celów stołowych lub kuche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wykończeniowe w zakresie kieliszków i szklanek oraz innych wyrobów ze szkła w rodzaju stosowanych do celów stołowych lub kuchen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9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ńczeniowe w zakresie pojemników szk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9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ńczeniowe w zakresie pojemników szk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zkła gospodarcz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zkła gospodarcz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SZK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szk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śmy przędzy, niedoprzędy, przędza i nici cięte, z włókien szk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y przędzy, niedoprzędy, przędza i nici cięte, z włókien szkl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rkusze cienkie (woale), taśmy, maty, wojłoki, płyty i pozostałe wyroby z włókien szklany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tkan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kusze cienkie (woale), taśmy, maty, wojłoki, płyty i pozostałe wyroby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włókien szklanych, z wyłączeniem tkanin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łókien szk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łókien szk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łókien szk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ZKŁO PRZETWORZONE, WŁĄCZAJĄC SZKŁO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zkło w postaci półprzetworzo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w masie, w postaci kulek (z wyłączeniem mikrokulek), prętów lub rur, nieobrob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w masie, w postaci kulek (z wyłączeniem mikrokulek), prętów lub rur, nieobrobi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 0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 00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ształtki chodnikowe, cegły, dachówki, płytki do wykładania podłóg, ścian i inne wyroby ze szkła prasowanego lub formowanego; szkło witrażowe i podobne; szkło wielokomórkowe lub piankowe w blokach, płytach lub podobnych postaci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ki chodnikowe, cegły, dachówki, płytki do wykładania podłóg, ścian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inne wyroby ze szkła prasowanego lub formowanego; szkło witrażowe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i podobne; szkło wielokomórkowe lub piankowe w blokach, płytach lub podobnych postaci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6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kło techniczne i pozostałe rodzaje szkł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łony szklane otwarte oraz ich szklane części do lamp elektrycznych, lamp elektronopromieniowych i po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ony szklane otwarte oraz ich szklane części do lamp elektrycznych, lamp elektronopromieniowych i podob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ło do zegarów, zegarków lub okularów, nieobrobione optycznie; wydrążone kule szkl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ich segmenty, do produkcji takich szkieł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do zegarów, zegarków lub okularów, nieobrobione optycznie; wydrążone kule szklane i ich segmenty, do produkcji takich szkieł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e szkła do celów laboratoryjnych, higienicznych lub farmaceutycznych; ampułki szk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e szkła do celów laboratoryjnych, higienicznych lub farmaceutycznych; ampułki szkl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szklane do lamp i osprzętu oświetleniowego, podświetlane tablice informacyjne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szklane do lamp i osprzętu oświetleniowego, podświetlane tablice informacyjne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latory elektryczne szk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ory elektryczne szkl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6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szkl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szkla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4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 00 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 0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 0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0 00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ńczeniowe w zakresie pozostałego szkła przetworzonego, włączając szkło techniczne; usługi podwykonawców związane z produkcją pozostałego szkła przetworzonego, włączając szkło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ńczeniowe w zakresie pozostałego szkła przetworzonego, włączając szkło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ńczeniowe w zakresie pozostałego szkła przetworzonego, włączając szkło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1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go szkła przetworzonego, włączając szkło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ego szkła przetworzonego, włączając szkło tech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OGNIOTRWAŁ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OGNIOTRWAŁ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ogniotrwał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gły, bloki, płytki, dachówki i pozostałe wyroby ceramiczne z krzemionkowych skał kopalnych lub podobnych ziem krzemio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gły, bloki, płytki, dachówki i pozostałe wyroby ceramiczne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krzemionkowych skał kopalnych lub podobnych ziem krzemion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gły, bloki, płytki, dachówki i podobne ogniotrwałe ceramiczne wyroby konstrukcyjne inne niż z krzemionkowych skał kopalnych lub podobnych ziem krzemio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egły, bloki, płytki, dachówki i podobne ogniotrwałe ceramiczne wyroby konstrukcyjne inne niż z krzemionkowych skał kopalnych lub podobnych ziem krzemion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menty, zaprawy, masy betonowe i podobne wyroby ogniotrwał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y, zaprawy, masy betonowe i podobne wyroby ogniotrwał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ogniotrwałe niewypalane i pozostałe ogniotrwałe wyroby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ogniotrwałe niewypalane i pozostałe ogniotrwałe wyroby cera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5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ogniotrwał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ogniotrwał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ogniotrwał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ŁY BUDOWLAN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KI CERAMICZNE I PŁYTY CHODNIKOW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ki ceramiczne i płyty chodnikow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ki ceramiczne i płyty chodnikow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ki ceramiczne i płyty chodnikowe cera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łytek ceramicznych i płyt chodnikowych 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łytek ceramicznych i płyt chodnikowych 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łytek ceramicznych i płyt chodnikowych 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GŁY, DACHÓWKI I MATERIAŁY BUDOWLANE, Z WYPALANEJ G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gły, dachówki i materiały budowlane, z wypalanej g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gły budowlane ceramiczne i nieogniotrwałe, bloki posadzkowe, pustaki ścien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stropowe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gły budowlane ceramiczne i nieogniotrwałe, bloki posadzkowe, pustaki ścienne i stropowe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chówki, nasady kominowe, wkłady kominowe, ozdoby architektoniczne i pozostałe ceramiczne materiały budowl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ówki, nasady kominowe, wkłady kominowe, ozdoby architektoniczn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zostałe ceramiczne materiały budowl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, rynny i osprzęt do rur,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Rury, przewody, rynny i osprzęt do rur, cera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cegieł, dachówek i materiałów budowlany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palanej g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3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cegieł, dachówek i materiałów budowlany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palanej g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cegieł, płytek, dachówek i materiałów budowlanych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palanej gli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PORCELANY I CERAMI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CERAMICZNE STOŁOWE I OZ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ceramiczne stołowe i oz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tawy stołowe, naczynia kuchenne oraz pozostałe artykuły gospodarstwa domowego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toaletowe, z porcelany, również chińsk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astawy stołowe, naczynia kuchenne oraz pozostałe artykuły gospodarstwa domowego i toaletowe, z porcelany, również chiński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tawy stołowe, naczynia kuchenne oraz pozostałe artykuły gospodarstwa domowego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toaletowe, z wyłączeniem z porcelany, również chińsk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astawy stołowe, naczynia kuchenne oraz pozostałe artykuły gospodarstwa domowego i toaletowe, z wyłączeniem z porcelany, również chiński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etki i pozostałe ceramiczne wyroby dekorac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etki i pozostałe ceramiczne wyroby dekoracyj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ceramicznych stołowych i oz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ceramicznych stołowych i oz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ceramicznych stołowych i oz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SANITARN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sanitarn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sanitarne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sanitarne cera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ceramicznych wyrobów sanita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ceramicznych wyrobów sanita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ceramicznych wyrobów sanita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LATORY CERAMICZNE I ELEMENTY CERAMICZNEGO OSPRZĘTU IZO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latory elektryczne ceramiczne; elementy ceramicznego osprzętu izolacyjnego do maszyn, urządzeń i sprzętu elektr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latory elektryczne ceramiczne; elementy ceramicznego osprzętu izolacyjnego do maszyn, urządzeń i sprzętu elektr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ory elektryczne ceramiczne; elementy ceramicznego osprzętu izolacyjnego do maszyn, urządzeń i sprzętu elektry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6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7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izolatorów ceramicznych i elementów ceramicznego osprzętu izo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izolatorów ceramicznych i elementów ceramicznego osprzętu izo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izolatorów ceramicznych i elementów ceramicznego osprzętu izo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ERAMICZNE DO CEL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eramiczne do cel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ceramiczne do celów laboratoryjnych, chemicznych lub innych technicznych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porcelany, również chińsk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ceramiczne do celów laboratoryjnych, chemicznych lub innych technicznych, z porcelany, również chiński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ceramiczne do celów laboratoryjnych, chemicznych lub innych technicznych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z porcelany, również chiński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ceramiczne do celów laboratoryjnych, chemicznych lub innych technicznych, z wyłączeniem z porcelany, również chiński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ceramicznych do cel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ceramicznych do cel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ceramicznych do celów 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era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ceramiczne w rodzaju stosowanych w rolnictwie, do transportu lub pakowania towa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ceramiczne w rodzaju stosowanych w rolnictwie, do transportu lub pakowania towa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9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ceram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yroby cerami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4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ceram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MENT, WAPNO I GIP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MEN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men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inkier cement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nkier cementow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ment portlandzki, cement glinowy, cement żużlowy i podobne rodzaje cementu hydraul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portlandzki, cement glinowy, cement żużlowy i podobne rodzaje cementu hydrauli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PNO I GIP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pno palone, wapno gaszone i wapno hydraul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pno palone, wapno gaszone i wapno hydraul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pno palone, wapno gaszone i wapno hydraul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p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ps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ps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omit kalcynowany lub spiek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omit kalcynowany lub spiek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omit kalcynowany lub spiek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8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8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apna i gip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5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apna i gip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apna i gip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BETONU, CEMENTU I GIP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BETON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beton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ki, płyty chodnikowe, bloczki i podobne wyroby z cementu, betonu lub ze sztucznego kami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11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y chodnikowe, bloczki i podobne wyroby z beto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9 1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9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9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11.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tki, płyty chodnikowe, bloczki i podobne wyroby z cementu </w:t>
            </w:r>
          </w:p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ze sztucznego kami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9 10*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9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19 9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fabrykowane elementy konstrukcyjne dla budownictwa lub inżynierii lądowej i wodnej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cementu, betonu lub ze sztucznego kami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12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abrykowane elementy konstrukcyjne dla budownictwa lub inżynierii lądowej i wodnej z beto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91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12.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abrykowane elementy konstrukcyjne dla budownictwa lub inżynierii lądowej i wodnej z cementu lub ze sztucznego kami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91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ynki prefabrykowane z beto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ynki prefabrykowane z beto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prefabrykowane z beto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6 00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beton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beton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z beton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GIPS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gips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gips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 gipsu do celów budowl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9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9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gips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gips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z gipsu do celów budowl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BETONOWA PREFABRYKOW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betonowa prefabrykow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a betonowa prefabrykow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betonowa prefabrykow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5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sy betonowej prefabrykow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sy betonowej prefabrykow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asy betonowej prefabrykow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PRAWY MUR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prawy mur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4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prawy murarsk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rawy murarsk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4 5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apraw mur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apraw mur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zapraw murars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WŁÓKNO–CEMENTOW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włókno–cementowe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5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fle, płyty, płytki, bloki i podobne wyroby z włókien roślinnych, słomy lub odpadów drewna aglomerowanych spoiwem mineral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fle, płyty, płytki, bloki i podobne wyroby z włókien roślinnych, słomy lub odpadów drewna aglomerowanych spoiwem mineral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8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5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azbestowo-cementowe, wiórowo-cementowe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azbestowo-cementowe, wiórowo-cementowe itp.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yrobów włókno-cementowych itp.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wyrobów włókno-cementowych itp.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wyrobów włókno-cementowych itp.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BETONU, GIPSU I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BETONU, GIPSU I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gipsu lub mieszanek na bazie gipsu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yroby z gipsu lub mieszanek na bazie gipsu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9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9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cementu, betonu lub sztucznego kamieni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 cementu, betonu lub sztucznego kamienia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0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betonu, gipsu lub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6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betonu, gipsu lub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wyrobów z betonu, gipsu lub cemen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CIĘTE, FORMOWANE I WYKOŃC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CIĘTE, FORMOWANE I WYKOŃC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cięte, formowane i wykońc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mur, trawertyn i alabaster poddane obróbce oraz wyroby z nich, z wyłączeniem kostki brukowej, płyt chodnikowych i krawężników, płytek, kostek i podobnych wyrobów; sztucznie barwione ziarna, odłamki i proszek z marmuru, trawertynu i alabastr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mur, trawertyn i alabaster poddane obróbce oraz wyroby z nich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wyłączeniem kostki brukowej, płyt chodnikowych i krawężników, płytek, kostek i podobnych wyrobów; sztucznie barwione ziarna, odłamki i proszek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armuru, trawertynu i alabastr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9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9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kamienie ozdobne i budowlane poddane obróbce oraz wyroby z nich; pozostałe sztucznie barwione ziarna i proszek z kamienia naturalnego; wyroby z łupków aglomer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amienie ozdobne i budowlane poddane obróbce oraz wyroby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nich; pozostałe sztucznie barwione ziarna i proszek z kamienia naturalnego; wyroby z łupków aglomerow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9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mieni ciętych, formowanych i wykończ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7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mieni ciętych, formowanych i wykończ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amieni ciętych, formowanych i wykończ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ŚCIERNE I POZOSTAŁE WYROBY Z MINERALNYCH SUROWCÓW NIEMETAL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ŚCIER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ścier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młyńskie, kamienie szlifierskie, tarcze ścierne i podobne wyroby bez opraw do obróbki kamieni oraz ich części, z kamienia naturalnego, aglomerowanych materiałów ściernych naturalnych lub sztucznych lub z cerami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mienie młyńskie, kamienie szlifierskie, tarcze ścierne i podobne wyroby bez opraw do obróbki kamieni oraz ich części, z kamienia naturalnego, aglomerowanych materiałów ściernych naturalnych lub sztucznych lub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z cerami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ek ścierny lub ziarno ścierne na podłożu z tkanin, papieru lub tektu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ścierny lub ziarno ścierne na podłożu z tkanin, papieru lub tektu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ście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ście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ścier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MINERALNYCH SUROWCÓW NIEMETALICZ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mineralnych surowców niemetalicz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łókna azbestowe obrobione; mieszaniny na bazie azbestu i węglanu magnezu; wyrob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takich mieszanin lub z azbestu; materiały cierne do hamulców, sprzęgieł lub podobnych, nie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ókna azbestowe obrobione; mieszaniny na bazie azbestu i węglanu magnezu; wyroby z takich mieszanin lub z azbestu; materiały cierne do hamulców, sprzęgieł lub podobnych, nie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2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2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2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2 9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2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3 8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3 8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asfaltu i podobnych materiał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oby z asfaltu i podobnych materiał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zanki bitumiczne oparte na naturalnych i sztucznych materiałach mineral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bitumie, naturalnym asfalcie lub podobnych substancjach wiążąc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bitumiczne oparte na naturalnych i sztucznych materiałach mineralnych i bitumie, naturalnym asfalcie lub podobnych substancjach wiążąc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fit sztuczny; grafit koloidalny i półkoloidalny; preparaty na bazie grafitu lub pozostałego węgla w postaci półproduk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t sztuczny; grafit koloidalny i półkoloidalny; preparaty na bazie grafitu lub pozostałego węgla w postaci półprodukt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und sztu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und sztucz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8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mineralnych surowców niemetalicz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z mineralnych surowców niemetalicznych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5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5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mineralnych surowców niemetaliczn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9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wyrobów z mineralnych surowców niemetaliczn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pozostałych wyrobów z mineralnych surowców niemetalicznych, gdzie indziej niesklasyfikowanych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META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ELIWO, STAL I ŻELAZOSTOP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ELIWO, STAL I ŻELAZOSTOP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rodzaje żelaza, stali i żelazo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rówka i surówka zwierciadlista w gąskach, blokach lub pozostałych pierwotnych postaci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ówka i surówka zwierciadlista w gąskach, blokach lub pozostałych pierwotnych postaci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elazostop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zostop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Wyroby zawierające żelazo otrzymywane przez bezpośrednie odtlenianie rudy żelaz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pozostałych gąbczastych wyrobów zawierających żelazo w bryłach, granulkach lub podobnych postaciach; żelazo o minimalnej czystości 99,94 % masy, w bryłach, granulkach lub podobnych form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yroby zawierające żelazo otrzymywane przez bezpośrednie odtlenianie rudy żelaza i pozostałych gąbczastych wyrobów zawierających żelazo w bryłach, granulkach lub podobnych postaciach; żelazo o minimalnej czystości 99,94 % masy, w bryłach, granulkach lub podobnych form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nulki i proszek z surówki, surówki zwierciadlistej lub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ulki i proszek z surówki, surówki zwierciadlistej lub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4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l suro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l niestopowa w postaci wlewków lub w pozostałych formach pierwotnych i półwyrob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l niestopowa w postaci wlewków lub w pozostałych formach pierwotn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ółwyroby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l nierdzewna w postaci wlewków lub w pozostałych formach pierwotnych i półwyrob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l nierdzewna w postaci wlewków lub w pozostałych formach pierwotn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ółwyroby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a stal stopowa w postaci wlewków lub w pozostałych formach pierwot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ółwyroby z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a stal stopowa w postaci wlewków lub w pozostałych formach pierwotnych i półwyroby z pozostałej stali 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gorąco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gorąco, o szerokości &gt;= 600 mm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gorąco, o szerokości &gt;= 600 mm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gorąco, o szerokości &lt; 600 mm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gorąco, o szerokości &lt; 600 mm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1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1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1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gorąco, o szerokości &gt;= 600 mm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gorąco, o szerokości &gt;= 600 mm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2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gorąco, o szerokości &lt; 600 mm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gorąco, o szerokości &lt; 600 mm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0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0 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płaskie walcowane na gorąco, o szerokości &gt;= 600 mm, z pozostałej stali stopowej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yrobów ze stali krzemowej elektrotechn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3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gorąco, o szerokości &gt;= 600 mm, z pozostałej stali stopowej, z wyłączeniem wyrobów ze stali krzemowej elektrotechni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5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3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płaskie walcowane na gorąco, o szerokości &lt; 600 mm, z pozostałej stali stopowej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yrobów ze stali krzemowej elektrotechn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3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gorąco, o szerokości &lt; 600 mm, z pozostałej stali stopowej z wyłączeniem wyrobów ze stali krzemowej elektrotechni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9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o szerokości &gt;= 600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o szerokości &gt;= 600 mm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zimno, o szerokości &gt;= 600 mm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o szerokości &gt;= 600 mm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zimno, o szerokości &gt;= 600 mm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3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3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oby płaskie walcowane na zimno, o szerokości &gt;= 600 mm, z pozostałej stali stopowej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wyrobów ze stali krzemowej elektrotechn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płaskie walcowane na zimno, o szerokości &gt;= 600 mm, z pozostałej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i stopowej, z wyłączeniem wyrobów ze stali krzemowej elektrotechni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50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ze stali, platerowane, powlekane lub pokrywane oraz wyroby płaskie walcowane, ze stali krzemowej elektrotechnicznej i szybkotnąc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, o szerokości &gt;= 600 mm, ze stali niestopowej, platerowane, powlekane lub pokry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, o szerokości &gt;= 600 mm, ze stali niestopowej, platerowane, powlekane lub pokry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1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, o szerokości &gt;= 600 mm, z pozostałej stali stopowej, platerowane, powlekane lub pokry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, o szerokości &gt;= 600 mm, z pozostałej stali stopowej, platerowane, powlekane lub pokry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9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, o szerokości &gt;= 600 mm, ze stali krzemowej elektrotechn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, o szerokości &gt;= 600 mm, ze stali krzemowej elektrotechni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, o szerokości &lt; 600 mm, ze stali krzemowej elektrotechn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5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, o szerokości &lt; 600 mm, ze stali krzemowej elektrotechni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5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, o szerokości &lt; 600 mm, ze stali szybkotnąc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5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, o szerokości &lt; 600 mm, ze stali szybkotnąc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walcowane na gorąco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walcowane na gorąco, w nieregularnie zwijanych kręgach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walcowane na gorąco, w nieregularnie zwijanych kręgach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ęty ze stali, nieobrobione więcej niż kute, na gorąco walcowane, ciągnione lub wyciskane, włączając te, które po walcowaniu zostały skręc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ęty ze stali, nieobrobione więcej niż kute, na gorąco walcowane, ciągnione lub wyciskane, włączając te, które po walcowaniu zostały skręc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walcowane na gorąco, w nieregularnie zwijanych kręgach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walcowane na gorąco, w nieregularnie zwijanych kręgach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ęty ze stali nierdzewnej, nieobrobione więcej niż kute, na gorąco walcowane, ciągnione lub wyciskane, włączając te, które po walcowaniu zostały skręc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ęty ze stali nierdzewnej, nieobrobione więcej niż kute, na gorąco walcowane, ciągnione lub wyciskane, włączając te, które po walcowaniu zostały skręc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walcowane na gorąco, w nieregularnie zwijanych kręgach, z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walcowane na gorąco, w nieregularnie zwijanych kręgach, z pozostałej stali 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ęty z pozostałej stali stopowej, nieobrobione więcej niż kute, na gorąco walcowane, ciągnione lub wyciskane, włączając te, które po walcowaniu zostały skręc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ęty z pozostałej stali stopowej, nieobrobione więcej niż kute, na gorąco walcowane, ciągnione lub wyciskane, włączając te, które po walcowaniu zostały skręc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1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10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2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2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6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drążone nadające się do celów wiertnicz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6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drążone nadające się do celów wiertnicz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8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ształtowniki otwarte, obrobione na gorąco ze stali, ścianka szczelna ze stali oraz elementy konstrukcyjne torów kolejowych lub tramwajowych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ształtowniki otwarte, nieobrobione więcej niż walcowane na gorąco, ciągnione na gorąco lub wyciskane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7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owniki otwarte, nieobrobione więcej niż walcowane na gorąco, ciągnione na gorąco lub wyciskane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3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ształtowniki otwarte, nieobrobione więcej niż walcowane na gorąco, ciągnione na gorąco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wyciskane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7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owniki otwarte, nieobrobione więcej niż walcowane na gorąco, ciągnione na gorąco lub wyciskane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4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4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ształtowniki otwarte, nieobrobione więcej niż walcowane na gorąco, ciągnione na gorąco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wyciskane, z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7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owniki otwarte, nieobrobione więcej niż walcowane na gorąco, ciągnione na gorąco lub wyciskane, z pozostałej stali 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7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7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cianka szczelna oraz kątowniki spawane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7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ka szczelna oraz kątowniki spawane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7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konstrukcyjne torów kolejowych lub tramwajowych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7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y konstrukcyjne torów kolejowych lub tramwajowych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żeliwa, stali i stopów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1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żeliwa, stali i stopów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żeliwa, stali i stopów żelaz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, PROFILE DRĄŻONE I ŁĄCZNIKI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, PROFILE DRĄŻONE I ŁĄCZNIKI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 i profile drążone, bez szwu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ury przewodowe w rodzaju stosowanych do rurociągów ropy naftowej lub gazu, bez szwu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ry przewodowe w rodzaju stosowanych do rurociągów ropy naftowej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gazu, bez szwu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 okładzinowe, przewody rurowe i rury płuczkowe, w rodzaju stosowanych do wierceń ropy naftowej lub gazu, bez szwu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okładzinowe, przewody rurowe i rury płuczkowe, w rodzaju stosowanych do wierceń ropy naftowej lub gazu, bez szwu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2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rury i przewody rurowe, o okrągłym przekroju poprzecznym, bez szwu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ury i przewody rurowe, o okrągłym przekroju poprzecznym, bez szwu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5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ury i przewody rurowe, o przekroju poprzecznym innym niż okrągły oraz profile drążo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 szwu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i przewody rurowe, o przekroju poprzecznym innym niż okrągły oraz profile drążone, bez szwu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ury i przewody rurowe spawane, o okrągłym przekroju poprzecznym i o średnicy zewnętrznej &gt;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ury przewodowe w rodzaju stosowanych do rurociągów ropy naftowej lub gazu, spawa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średnicy zewnętrznej &gt;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przewodowe w rodzaju stosowanych do rurociągów ropy naftowej lub gazu, spawane, o średnicy zewnętrznej &gt;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ury okładzinowe i przewody rurowe, w rodzaju stosowanych do wierceń ropy naftowej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gazu, spawane, o średnicy zewnętrznej &gt;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ry okładzinowe i przewody rurowe, w rodzaju stosowanych do wierceń ropy naftowej lub gazu, spawane, o średnicy zewnętrznej &gt; 406,4 mm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rury i przewody rurowe, o okrągłym przekroju poprzecznym, spawa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średnicy zewnętrznej &gt;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ury i przewody rurowe, o okrągłym przekroju poprzecznym, spawane, o średnicy zewnętrznej &gt;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3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rury i przewody rurowe, o okrągłym przekroju poprzecznym (np. z otwartym szwem, nitowane lub zamykane w podobny sposób), o średnicy zewnętrznej &gt; 406,4 mm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rury i przewody rurowe, o okrągłym przekroju poprzecznym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p. z otwartym szwem, nitowane lub zamykane w podobny sposób)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średnicy zewnętrznej &gt;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5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 i przewody rurowe spawane o średnicy zewnętrznej &lt;=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ury przewodowe w rodzaju stosowanych do rurociągów ropy naftowej lub gazu, spawa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średnicy zewnętrznej &lt;=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przewodowe w rodzaju stosowanych do rurociągów ropy naftowej lub gazu, spawane, o średnicy zewnętrznej &lt;=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ury okładzinowe i przewody rurowe, w rodzaju stosowanych do wierceń ropy naftowej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b gazu, spawane, o średnicy zewnętrznej &lt;=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ury okładzinowe i przewody rurowe, w rodzaju stosowanych do wierceń ropy naftowej lub gazu, spawane, o średnicy zewnętrznej &lt;= 406,4 mm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rury i przewody rurowe, o okrągłym przekroju poprzecznym, spawane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średnicy zewnętrznej &lt;=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ury i przewody rurowe, o okrągłym przekroju poprzecznym, spawane, o średnicy zewnętrznej &lt;=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 i przewody rurowe, o przekroju poprzecznym innym niż okrągły, spawane, o średnicy zewnętrznej &lt;=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i przewody rurowe, o przekroju poprzecznym innym niż okrągły, spawane, o średnicy zewnętrznej &lt;=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3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rury i przewody rurowe (np. z otwartym szwem, nitowane lub zamyk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podobny sposób), o średnicy zewnętrznej &lt;= 406,4 mm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3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rury i przewody rurowe (np. z otwartym szwem, nitowane lub zamykane w podobny sposób), o średnicy zewnętrznej &lt;= 406,4 mm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6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iki rur lub przewodów rurowych inne niż odlewane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iki rur lub przewodów rurowych inne niż odlewane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ki rur lub przewodów rurowych inne niż odlewane, ze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9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rur, przewodów rurowych, profili drążo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łączników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rur, przewodów rurowych, profili drążo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łączników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rur, przewodów rurowych, profili drążon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łączników, ze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E STALI PODDANEJ WSTĘPNEJ OBRÓB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 oraz kątowniki, kształtowniki i profile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 oraz kątowniki, kształtowniki i profile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ciągnione na zimno oraz kątowniki, kształtowniki i profile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6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 oraz kątowniki, kształtowniki i profile, z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 oraz kątowniki, kształtowniki i profile, z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ręty ciągnione na zimno oraz kątowniki, kształtowniki i profile, z pozostałej stali 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1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20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8 7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 oraz kątowniki, kształtowniki i profile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ciągnione na zimno oraz kątowniki, kształtowniki i profile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ciągnione na zimno oraz kątowniki, kształtowniki i profile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ętów poprzez ciągnieni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rętów poprzez ciągnieni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rętów poprzez ciągnieni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Z WYŁĄCZENIEM WYROBÓW ZE STALI KRZEMOWEJ ELEKTROTECHNI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ze stali, o szerokości &lt; 600 mm, niepokry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ze stali, o szerokości &lt; 600 mm, niepokry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zimno, ze stali, o szerokości &lt; 600 mm, niepokry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1 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1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99 7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ze stali, o szerokości &lt; 600 mm, platerowane, powlekane lub pokry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płaskie walcowane na zimno, ze stali, o szerokości &lt; 600 mm, platerowane, powlekane lub pokry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Wyroby płaskie walcowane na zimno, ze stali, o szerokości &lt; 600 mm, platerowane, powlekane lub pokry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1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2 60 00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7226 9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99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6 99 7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płaskich walcowanych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płaskich walcowanych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płaskich walcowanych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FORMOWANE LUB PROFILOWAN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ształtowniki otwarte, formowane lub profilowan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ształtowniki otwarte, formowane lub profilowane na zimno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owniki otwarte, formowane lub profilowane na zimno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91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ształtowniki otwarte, formowane lub profilowane na zimno, ze stali nierdzewnej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12.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2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owniki otwarte, formowane lub profilowane na zimno, ze stali nierdzewnej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40 5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12.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owniki otwarte, formowane lub profilowane na zimno, z pozostałej stali 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2 40 50*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kusze żeberkowane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kusze żeberkowane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kusze żeberkowane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6 9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nele wielowarstwowe z cienkiej blachy stal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nele wielowarstwowe z cienkiej blachy stal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e wielowarstwowe z cienkiej blachy stal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90 5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formowanych lub profilowanych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formowanych lub profilowanych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wyrobów formowanych lub profilowanych na zimno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CIĄGNIONY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ciągniony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ciągniony na zimno, ze stali nie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 ciągniony na zimno, ze stali nie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ciągniony na zimno, ze stali nierdzew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 ciągniony na zimno, ze stali nierdzew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ciągniony na zimno, z pozostałej stali stop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 ciągniony na zimno, z pozostałej stali stop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drutu poprzez ciągnieni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3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drutu poprzez ciągnieni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drutu poprzez ciągnienie na zimn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SZLACHETNE I POZOSTAŁE METALE NIEŻELA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SZLACHETNE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rebro nieobrobione plastycznie lub w postaci półproduktu, lub w postaci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rebro nieobrobione plastycznie lub w postaci półproduktu, lub w postaci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rebro nieobrobione plastycznie lub w postaci półproduktu, lub w postaci prosz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łoto nieobrobione plastycznie, lub w postaci półproduktu, lub w postaci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łoto nieobrobione plastycznie lub w postaci półproduktu, lub w postaci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łoto nieobrobione plastycznie lub w postaci półproduktu, lub w postaci prosz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tyna nieobrobiona plastycznie lub w postaci półproduktu, lub w postaci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tyna nieobrobiona plastycznie lub w postaci półproduktu, lub w postaci prosz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latyna nieobrobiona plastycznie lub w postaci półproduktu, lub w postaci prosz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5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nieszlachetne lub srebro, platerowane złotem, nieobrobione inaczej niż do stanu półproduk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nieszlachetne lub srebro, platerowane złotem, nieobrobione inaczej niż do stanu półproduk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e nieszlachetne lub srebro, platerowane złotem, nieobrobione inaczej niż do stanu półprodukt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9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nieszlachetne platerowane srebrem oraz metale nieszlachetne, srebro lub złoto, platerowane platyną, nieobrobione inaczej niż do stanu półproduk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e nieszlachetne platerowane srebrem oraz metale nieszlachetne, srebro lub złoto, platerowane platyną, nieobrobione inaczej niż do stanu półproduk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e nieszlachetne platerowane srebrem oraz metale nieszlachetne, srebro lub złoto, platerowane platyną, nieobrobione inaczej niż do stanu półprodukt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7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etali 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etali 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etali 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minium nieobrobione plastycznie; tlenek gli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minium nieobrobione plast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inium nieobrobione plasty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lenek glinu, z wyłączeniem sztucznego korun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enek glinu, z wyłączeniem sztucznego korund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ółprodukty z aluminium i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ki i płatki z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ki i płatki z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skowniki, walcówka, pręty i kształtowniki, z aluminium i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owniki, walcówka, pręty i kształtowniki, z aluminium i stopów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z aluminium i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 z aluminium i stopów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yty, blachy i taśmy z aluminium i stopów aluminium, o grubości &gt; 0,2 m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y, blachy i taśmy z aluminium i stopów aluminium, o grubości &gt; 0,2 m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a z aluminium i stopów aluminium, o grubości &lt;= 0,2 m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a z aluminium i stopów aluminium, o grubości &lt;= 0,2 m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 oraz łączniki rur lub przewodów rurowych, z aluminium i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, przewody rurowe oraz łączniki rur lub przewodów rurowych, z aluminium i stopów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9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topów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ŁÓW, CYNK I CY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łów, cynk i cyna, nieobrobione plast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łów nieobrobiony plast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łów nieobrobiony plasty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nk nieobrobiony plast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nk nieobrobiony plasty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yna nieobrobiona plast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na nieobrobiona plasty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ółprodukty z ołowiu, cynku, cyny i ich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achy grube, cienkie, taśmy i folie, druty, z ołowiu; proszki i płatki ołow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hy grube, cienkie, taśmy i folie, druty, z ołowiu; proszki i płatki ołowi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ył cynkowy, proszki i płatki cyn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 cynkowy, proszki i płatki cyn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łaskowniki, pręty, kształtowniki i druty, z cynku; blachy grube, cienkie, taśmy, z cynku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jego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owniki, pręty, kształtowniki i druty, z cynku; blachy grube, cienkie, taśmy, z cynku i jego s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4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ęty i druty, z cyny i stopów c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ty i druty, z cyny i stopów cy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łowiu, cynku i c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łowiu, cynku i c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ołowiu, cynku i c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DŹ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dź nieobrobiona plastycznie; kamienie miedziowe; miedź cementacyj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miedziowe; miedź cementacyj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enie miedziowe; miedź cementacyj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dź nierafinowana; anody miedziane do rafinacji elektrolit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dź nierafinowana; anody miedziane do rafinacji elektrolity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dź rafinowana i stopy miedzi, nieobrobione plastycznie; stopy wstępne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dź rafinowana i stopy miedzi, nieobrobione plastycznie; stopy wstępne miedz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5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ółprodukty z miedzi i stopów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ki i płatki z miedzi i jej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ki i płatki z miedzi i jej s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skowniki, pręty, kształtowniki i walcówka, z miedzi i jej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owniki, pręty, kształtowniki i walcówka, z miedzi i jej s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y z miedzi i jej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y z miedzi i jej s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achy grube, cienkie i taśma, o grubości &gt; 0,15 mm, z miedzi i jej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hy grube, cienkie i taśma, o grubości &gt; 0,15 mm, z miedzi i jej s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a z miedzi o grubości &lt;= 0,15 m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a z miedzi o grubości &lt;= 0,15 m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 oraz łączniki rur lub przewodów rurowych, z miedzi i jej s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ry, przewody rurowe oraz łączniki rur lub przewodów rurowych, z miedz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jej s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ETALE NIEŻELA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kiel nieobrobiony plastycznie; produkty pośrednie hutnictwa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kiel nieobrobiony plast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iel nieobrobiony plasty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ienie niklowe, spieki tlenku niklu oraz pozostałe produkty pośrednie hutnictwa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enie niklowe, spieki tlenku niklu oraz pozostałe produkty pośrednie hutnictwa nik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ółprodukty z niklu i stopów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szki i płatki niklu i stopów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ki i płatki niklu i stopów nik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łaskowniki, pręty, kształtowniki i druty, z niklu i stopów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owniki, pręty, kształtowniki i druty, z niklu i stopów nik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lachy grube, cienkie, taśma i folia, z niklu i stopów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hy grube, cienkie, taśma i folia, z niklu i stopów nik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 oraz łączniki rur lub przewodów rurowych, z niklu i stopów nik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ry, przewody rurowe oraz łączniki rur lub przewodów rurowych, z niklu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topów nik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etale nieżelazne i wyroby z nich; cermetale; popiół i pozostałości zawierające metale i związki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etale nieżelazne i wyroby z nich; cermetale; popiół i pozostałości zawierające metale i związki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metale nieżelazne i wyroby z nich; cermetale; popiół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i pozostałości zawierające metale i związki me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 9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 9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1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102 97 00)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3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4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4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4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4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5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7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7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8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8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9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9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12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112 13 00,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8112 22 00,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8112 52 00)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IWO JĄDROWE PRZETWOR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n naturalny i jego związki; stopy, dyspersje (włączając cermetale), produkty ceramiczne oraz mieszaniny zawierające uran naturalny lub naturalne związki ura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6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n naturalny i jego związki; stopy, dyspersje (włączając cermetale), produkty ceramiczne oraz mieszaniny zawierające uran naturalny lub naturalne związki uran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an naturalny i jego związki; stopy, dyspersje (włączając cermetale), produkty ceramiczne oraz mieszaniny zawierające uran naturalny lub naturalne związki uran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4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6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aliwa jądrowego przetworzo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46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aliwa jądrowego przetworzo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6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aliwa jądrowego przetworzo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ŻE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że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żeliwa ciągli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1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 żeliwa ciągli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żeliwa sferoidal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1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 żeliwa sferoidal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żeliwa szar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13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 żeliwa szar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 i profile drążone odlewane z żel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, przewody rurowe i profile drążone odlewane z żel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, przewody rurowe i profile drążone odlewane z żeli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iki rur lub przewodów rurowych odlewane z żel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iki rur lub przewodów rurowych odlewane z żel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ki rur lub przewodów rurowych odlewane z żeli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1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w zakresie wykonywania odlewów że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w zakresie wykonywania odlewów że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w zakresie wykonywania odlewów że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STA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sta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sta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staliw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 i przewody rurowe ze staliwa odlewanego odśrodko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ry i przewody rurowe ze staliwa odlewanego odśrodkow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i przewody rurowe ze staliwa odlewanego odśrodkow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iki rur lub przewodów rurowych odlewane ze stal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2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iki rur lub przewodów rurowych odlewane ze staliw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2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iki rur lub przewodów rurowych odlewane ze staliw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7 1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METALI LEK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metali lek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metali lek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 metali lekk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POZOSTAŁ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pozostał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54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konywania odlewów z pozostał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.1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e stopów miedzi – brąz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.1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e stopów miedzi – mosiąd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.1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e stopów cyn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.1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konywania odlewów ze stopów innych metali nieżela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WYROBY METALOWE GOTOWE, Z WYŁĄCZENIEM MASZYN I URZĄDZE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OWE ELEMENTY KONSTRUKC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TRUKCJE METALOWE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ynki prefabrykowane z meta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ynki prefabrykowane z meta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prefabrykowane z meta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6 00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6 00 3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trukcyjne wyroby metalowe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sty i części mostów z żeliwa lub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y i części mostów z żeliwa lub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że i maszty kratowe z żeliwa lub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że i maszty kratowe z żeliwa lub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konstrukcje i ich części; płyty, pręty, kątowniki, kształtowniki itp. z żeliwa, stali lub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nstrukcje i ich części; płyty, pręty, kątowniki, kształtowniki itp.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żeliwa, stali lub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4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4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9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90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90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onstrukcji metalowych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onstrukcji metalowych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onstrukcji metalowych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LOWE ELEMENTY STOLARKI BUDOWL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wi i progi drzwiowe, okna i ramy do nich, bramy, żaluzje oraz ścianki działowe mocowane do podłogi, z meta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zwi i progi drzwiowe, okna i ramy do nich, bramy, żaluzje oraz ścianki działowe mocowane do podłogi, z metal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i progi drzwiowe, okna i ramy do nich, bramy, żaluzje oraz ścianki działowe mocowane do podłogi, z metal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8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etalowych elementów stolarki budowl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etalowych elementów stolarki budowl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etalowych elementów stolarki budowla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BIORNIKI, CYSTERNY I POJEMNIKI 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ZEJNIKI I KOTŁY CENTRALNEGO OGRZE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zejniki i kotły centralnego ogrze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zejniki centralnego ogrzewania oraz ich części, z żeliwa lub stali, z wyłączeniem ogrzewanych elektrycz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zejniki centralnego ogrzewania oraz ich części, z żeliwa lub stali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ogrzewanych elektrycz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2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tły centralnego ogrzewania wytwarzające gorącą wodę lub parę o niskim ciśnieni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ły centralnego ogrzewania wytwarzające gorącą wodę lub parę o niskim ciśnieni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3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kotłów centralnego ogrze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kotłów centralnego ogrzew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rzejników i kotłów centralnego ogrze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grzejników i kotłów centralnego ogrze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grzejników i kotłów centralnego ogrzew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BIORNIKI, CYSTERNY I POJEMNIKI 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biorniki, cysterny i pojemniki 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biorniki, cysterny, kadzie i podobne pojemniki (z wyłączeniem pojemników na sprężony lub skroplony gaz), z żeliwa, stali lub aluminium, o pojemności &gt; 300 l, niewyposażone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urządzenia mechaniczne lub ter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niki, cysterny, kadzie i podobne pojemniki (z wyłączeniem pojemników na sprężony lub skroplony gaz), z żeliwa, stali lub aluminium, o pojemności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300 l, niewyposażone w urządzenia mechaniczne lub ter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1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jemniki metalowe na sprężony lub skroplony gaz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i metalowe na sprężony lub skroplony gaz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biorników, cystern i pojemnik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2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biorników, cystern i pojemnik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zbiorników, cystern i pojemnik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ORNICE PARY, Z WYŁĄCZENIEM KOTŁÓW CENTRALNEGO OGRZEWANIA GORĄCĄ WOD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ORNICE PARY, Z WYŁĄCZENIEM KOTŁÓW CENTRALNEGO OGRZEWANIA GORĄCĄ WOD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twornice pary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tły wytwarzające parę wodną lub inną parę; kotły wodne wysokotemperatu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ły wytwarzające parę wodną lub inną parę; kotły wodne wysokotemperatur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pomocnicze przeznaczone do współpracy z kotłami; skraplacze do siłowni na parę wodną lub inn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e pomocnicze przeznaczone do współpracy z kotłami; skraplacze do siłowni na parę wodną lub inn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wytwornic pa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wytwornic pa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ktory jądrowe i części reaktorów jąd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ktory jądrowe, z wyłączeniem maszyn i urządzeń do rozdzielania izo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ktory jądrowe, z wyłączeniem maszyn i urządzeń do rozdzielania izo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reaktorów jądrowych, z wyłączeniem części maszyn i urządzeń do rozdzielania izotop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ci reaktorów jądrowych, z wyłączeniem części maszyn i urządzeń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rozdzielania izotop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twornic pary, z wyłączeniem kotłów centralnego ogrzewania gorącą wod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3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twornic pary, z wyłączeniem kotłów centralnego ogrzewania gorącą wod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twornic pary, z wyłączeniem kotłów centralnego ogrzewania gorącą wod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OŃ I AMUNICJ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OŃ I AMUNICJ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oń i amunicja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oń wojskowa, z wyłączeniem rewolwerów, pistoletów i podobnego sprzę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ń wojskowa, z wyłączeniem rewolwerów, pistoletów i podobnego sprzęt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wolwery, pistolety, pozostała broń palna i podobny sprzęt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wolwery, pistolety, pozostała broń palna i podobny sprzęt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2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mby, pociski i podobne rodzaje wyposażenia wojennego; naboje, pozostałe rodzaje amunicji, pocisków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mby, pociski i podobne rodzaje wyposażenia wojennego; naboje, pozostałe rodzaje amunicji, pocisków oraz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uzbrojenia i broni wojskow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uzbrojenia i broni wojskow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roni i amuni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4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roni i amuni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broni i amuni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KUCIA, PRASOWANIA, WYTŁACZANIA I WALCOWANIA METALI; USŁUGI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METALURGII PROSZ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KUCIA, PRASOWANIA, WYTŁACZANIA I WALCOWANIA METALI; USŁUG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METALURGII PROSZ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kucia, prasowania, wytłaczania i walcowania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kucia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.1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kucia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ytłaczania, prasowania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.1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ytłaczania, prasowania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formowania metali pozostałymi technik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.13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formowania metali pozostałymi technik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metalurgii prosz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5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w zakresie metalurgii prosz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0.2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 zakresie metalurgii prosz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BRÓBKI METALI I NAKŁADANIA POWŁOK NA METALE; USŁUGI Z ZAKRESU OBRÓBKI MECHANICZNEJ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BRÓBKI METALI I NAKŁADANIA POWŁOK NA META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nakładania powłok na meta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krywania powierzchni metali różnymi metal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.1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krywania powierzchni metali różnymi metal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krywania powierzchni metali substancjami niemetalicz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.1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krywania powierzchni metali substancjami niemetaliczny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obróbki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bróbki cieplnej, z wyłączeniem pokrywania metali innymi materiałam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.2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obróbki cieplnej, z wyłączeniem pokrywania metali innymi materiałami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powierzchniowej obróbki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.22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usługi powierzchniowej obróbki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 ZAKRESU OBRÓBKI MECHANICZNEJ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czenie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czenie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.1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czenie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z zakresu obróbki mechanicznej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6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sługi z zakresu obróbki mechanicznej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2.20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usługi z zakresu obróbki mechanicznej element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NOŻOWNICZE, SZTUĆCE, NARZĘDZIA I WYROBY METALOWE OGÓLNEGO PRZEZNAC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NOŻOWNICZE I SZTUĆ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nożownicze i sztuć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że (z wyłączeniem noży do maszyn) i nożyczki oraz ostrza do ni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że (z wyłączeniem noży do maszyn) i nożyczki oraz ostrza do ni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larki (maszynki do golenia, brzytwy itp.) i ostrza do nich (np. żyletki), włączając żyletk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aśm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arki (maszynki do golenia, brzytwy itp.) i ostrza do nich (np. żyletki), włączając żyletki w taśm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nożownicze; zestawy i przyrządy do manicure lub pedicur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yroby nożownicze; zestawy i przyrządy do manicure lub pedicu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yżki, widelce, łyżki wazowe, cedzaki, łopatki do nakładania tortów, noże do ryb, noże do masła, szczypce do cukru i podobne artykuły kuchenne lub stoł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, widelce, łyżki wazowe, cedzaki, łopatki do nakładania tortów, noże do ryb, noże do masła, szczypce do cukru i podobne artykuły kuchenne lub stoł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pady, szable, kordy, bagnety, lance oraz podobna broń i jej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ady, szable, kordy, bagnety, lance oraz podobna broń i jej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7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nożowniczych i sztućc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nożowniczych i sztućc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nożowniczych i sztućc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I I ZAWIAS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i i zawias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łódki, zamki w rodzaju stosowanych w pojazdach silnikowych i meblach,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łódki, zamki w rodzaju stosowanych w pojazdach silnikowych i meblach,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amki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zamki 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cia i okucia z zamknięciami, zawierające zamki; części; klucze występujące oddziel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cia i okucia z zamknięciami, zawierające zamki; części; klucze występujące oddziel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 7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wiasy, zamocowania, obsady i podobne wyroby do pojazdów silnikowych, drzwi, okien, mebli itp., wykonane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iasy, zamocowania, obsady i podobne wyroby do pojazdów silnikowych, drzwi, okien, mebli itp., wykonane 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amków i zawias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amków i zawias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zamków i zawias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RZĘDZ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rzędzia ręczne w rodzaju stosowanych w rolnictwie, ogrodnictwie lub leśnictw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rzędzia ręczne w rodzaju stosowanych w rolnictwie, ogrodnictwie lub leśnictw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 ręczne w rodzaju stosowanych w rolnictwie, ogrodnictwie lub leśnictw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ły ręczne; brzeszczoty do pił wszelkiego rodzaj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ły ręczne; brzeszczoty do pił wszelkiego rodzaj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ły ręczne; brzeszczoty do pił wszelkiego rodzaj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rzędz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rzędz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rzędz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6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narzędziowe wymienne do narzędzi ręcznych (włączając elektryczne) lub do obrabiar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narzędziowe wymienne do narzędzi ręcznych (włączając elektryczne) lub do obrabiar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narzędziowe wymienne do narzędzi ręcznych (włączając elektryczne) lub do obrabiarek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5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7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07 90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207 90 91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odlewnicze do metali; skrzynki formierskie; płyty podmodelowe; modele odlew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odlewnicze do metali; skrzynki formierskie; płyty podmodelowe; modele odlewni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y odlewnicze do metali; skrzynki formierskie; płyty podmodelowe; modele odlewnic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rzędzia rę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arzędzia rę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arzędzia rę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7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arzę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7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arzę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narzę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OTOWE WYROBY 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JEMNIKI 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jemniki met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ysterny, beczki, bębny, puszki, skrzynki i podobne pojemniki na dowolny materiał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z wyłączeniem gazu), z żeliwa lub stali, o pojemności &gt;= 50 l, ale &lt;= 300 l, niewyposażo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urządzenia mechaniczne lub ter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sterny, beczki, bębny, puszki, skrzynki i podobne pojemniki na dowolny materiał (z wyłączeniem gazu), z żeliwa lub stali, o pojemności &gt;= 50 l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ale &lt;= 300 l, niewyposażone w urządzenia mechaniczne lub ter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ysterny, beczki, bębny, puszki (z wyłączeniem zamykanych przez lutowanie lub obciskanie), skrzynki i podobne pojemniki na dowolny materiał (z wyłączeniem gazu), z żeliwa lub stali, </w:t>
            </w:r>
          </w:p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pojemności &lt; 50 l, niewyposażone w urządzenia mechaniczne lub term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sterny, beczki, bębny, puszki (z wyłączeniem zamykanych przez lutowanie lub obciskanie), skrzynki i podobne pojemniki na dowolny materiał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wyłączeniem gazu), z żeliwa lub stali, o pojemności &lt; 50 l, niewyposażone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urządzenia mechaniczne lub term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jemnik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jemnik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jemników meta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A Z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wania z metali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szki zamykane przez lutowanie lub obciskanie, o pojemności &lt; 50 l, z żeliwa lub s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szki zamykane przez lutowanie lub obciskanie, o pojemności &lt; 50 l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żeliwa lub s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 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czki, bębny, puszki, skrzynki i podobne pojemniki na dowolny materiał (z wyłączeniem gazu), o pojemności &lt;= 300 l, z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czki, bębny, puszki, skrzynki i podobne pojemniki na dowolny materiał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(z wyłączeniem gazu), o pojemności &lt;= 300 l, z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sle i zatyczki, pokrywki i wieczka,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sle i zatyczki, pokrywki i wieczka, 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pakowań z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opakowań z 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opakowań z metali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DRUTU, ŁAŃCUCHY I SPRĘŻ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z drutu, łańcuchy i spręży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splatany i skręcany, liny, kable, taśmy plecione, zawiesia i podobne wyroby z żeliwa lub stali, bez izolacj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 splatany i skręcany, liny, kable, taśmy plecione, zawiesia i podobne wyroby z żeliwa lub stali, bez izolacji elektry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kolczasty z żeliwa lub stali; drut splatany i skręcany, kable, taśmy plecione i podobne wyroby z miedzi lub aluminium, bez izolacj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ut kolczasty z żeliwa lub stali; drut splatany i skręcany, kable, taśmy plecione </w:t>
            </w:r>
          </w:p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obne wyroby z miedzi lub aluminium, bez izolacji elektry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3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kaniny, kraty, siatki i ogrodzenia z drutu z żeliwa, stali lub miedzi; siatka rozciągan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żeliwa, stali lub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iny, kraty, siatki i ogrodzenia z drutu z żeliwa, stali lub miedzi; siatka rozciągana z żeliwa, stali lub miedz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 9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woździe, gwoździe z szeroką główką, pinezki kreślarskie, zszywki i podobne wyrob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oździe, gwoździe z szeroką główką, pinezki kreślarskie, zszywki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obne wyrob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6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, pręty, rury, płyty, elektrody, pokryte lub z rdzeniem z topnik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, pręty, rury, płyty, elektrody, pokryte lub z rdzeniem z topnik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ężyny i pióra do resorów z żeliwa lub stali; sprężyny z miedz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ny i pióra do resorów z żeliwa lub stali; sprężyny z miedz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 99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ańcuchy (z wyłączeniem łańcuchów przegubowych)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ńcuchy (z wyłączeniem łańcuchów przegubowych) i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5 8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5 8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5 8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5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1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gły do szycia, igły dziewiarskie, iglice, szydełka, igły do haftowania oraz podobne artykuły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prac ręcznych, z żeliwa lub stali; agrafki i pozostałe szpilki, z żeliwa lub stali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1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Igły do szycia, igły dziewiarskie, iglice, szydełka, igły do haftowania oraz podobne artykuły do prac ręcznych, z żeliwa lub stali; agrafki i pozostałe szpilki, z żeliwa lub stali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drutu, łańcuchów i spręży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wyrobów z drutu, łańcuchów i spręży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wyrobów z drutu, łańcuchów i spręży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ZŁĄCZNE, ŚRUBY I WKRĘ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złączne, śruby i wkręt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złączne, śruby i wkręty z żeliwa lub stali, gwintow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złączne, śruby i wkręty z żeliwa lub stali, gwintowa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złączne z żeliwa lub stali, niegwintowa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złączne z żeliwa lub stali, niegwintowa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2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8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złączne, śruby i wkręty miedziane, gwintowane i niegwi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złączne, śruby i wkręty miedziane, gwintowane i niegwi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5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5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5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5 3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mentów złącznych, śrub i wkrę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4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mentów złącznych, śrub i wkrę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4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elementów złącznych, śrub i wkręt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GOTOWE WYROBY METALOW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metalowe przeznaczone do łazienek i kuchn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lewy, umywalki, wanny i pozostałe elementy wyposażenia sanitarnego oraz ich części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żeliwa, stali, miedzi lub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wy, umywalki, wanny i pozostałe elementy wyposażenia sanitarnego oraz ich części, z żeliwa, stali, miedzi lub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4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5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roby gospodarstwa domowego, stołowe i kuchenne oraz ich części z: żeliwa, stali, miedzi lub alumin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oby gospodarstwa domowego, stołowe i kuchenne oraz ich części z: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iwa, stali, miedzi lub aluminiu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 1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5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5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jfy, kasy, drzwi i szafki na depozyty do skarbców, kasetki na pieniądze lub dokument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odobne wyroby, z metali nieszlachetnych, opancerzone lub wzmocni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jfy, kasy, drzwi i szafki na depozyty do skarbców, kasetki na pieniądze lub dokumenty i podobne wyroby, z metali nieszlachetnych, opancerzone lub wzmocni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jemniki na dokumenty i papiery, korytka na przybory do pisania, stojaki na stemple biurowe i podobne wyposażenie biurowe lub biurkowe, z metali nieszlachetnych,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wyłączeniem mebli biur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Pojemniki na dokumenty i papiery, korytka na przybory do pisania, stojaki na stemple biurowe i podobne wyposażenie biurowe lub biurkowe, z metali nieszlachetnych, z wyłączeniem mebli biur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ucia do skoroszytów lub segregatorów, spinacze do pism i podobne artykuły biurowe, zszywki w pasmach,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Okucia do skoroszytów lub segregatorów, spinacze do pism i podobne artykuły biurowe, zszywki w pasmach, 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etki i pozostałe wyroby dekoracyjne oraz ramki do fotografii, obrazków lub podobne, ramki z lusterkami,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Statuetki i pozostałe wyroby dekoracyjne oraz ramki do fotografii, obrazków lub podobne, ramki z lusterkami, 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6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6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6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Zatrzaski, okucia z zatrzaskami, klamerki, sprzączki, zapinki, haczyki, oczka, pętelk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podobne wyroby, z metali nieszlachetnych, w rodzaju stosowanych do odzieży, obuwia, zasłon, torebek damskich, toreb podróżnych lub innych wyrobów gotowych; nity rurkowe lub rozwidlone z metali nieszlachetnych; koraliki i cekiny, z metali nieszlachet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Zatrzaski, okucia z zatrzaskami, klamerki, sprzączki, zapinki, haczyki, oczka, pętelki i podobne wyroby, z metali nieszlachetnych, w rodzaju stosowanych do odzieży, obuwia, zasłon, torebek damskich, toreb podróżnych lub innych wyrobów gotowych; nity rurkowe lub rozwidlone, z metali nieszlachetnych; koraliki i cekiny, z metali nieszlachet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uby napędowe do statków lub łodzi i ich łopat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uby napędowe do statków lub łodzi i ich łopat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7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wyroby z metali nieszlachet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wyroby z metali nieszlachetnych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6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9 99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6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6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6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7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0 0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gotowych wyrobów metalow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99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gotowych wyrobów metalow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gotowych wyrobów metalow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OMPUTERY, WYROBY ELEKTRONICZNE I OP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I OBWODY DRUKOWANE, ELEKTRO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ELEKTRO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y elektronowe z gorącą katodą (termokatodą), katodą zimną lub fotokatodą, włączając lampy elektronopromie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neskopy do odbiorników telewizyjnych; lampy analizujące do kamer telewizyjnych; pozostałe lampy elektronopromie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eskopy do odbiorników telewizyjnych; lampy analizujące do kamer telewizyjnych; pozostałe lampy elektronopromieni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mpy mikrofalowe (np. magnetrony, klistrony) i pozostałe lampy elektron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y mikrofalowe (np. magnetrony, klistrony) i pozostałe lampy elektron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7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7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7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8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8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ody i tranzyst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ody; tranzystory; tyrystory, diaki i triaki, z wyłączeniem światłoczuł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dy; tranzystory; tyrystory, diaki i triaki, z wyłączeniem światłoczuł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półprzewodnikowe światłoczułe; diody świecące (elektroluminescencyjne); kryształy piezoelektryczne oprawione;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menty półprzewodnikowe światłoczułe; diody świecące (elektroluminescencyjne); kryształy piezoelektryczne oprawione;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zne układy scal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zne układy scal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e układy scal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2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2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2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2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lamp elektronowych i elektronopromieniowych oraz pozostałe elementy elektron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lamp elektronowych i elektronopromieniowych oraz pozostałe elementy elektroni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lamp elektronowych i elektronopromieniowych oraz pozostałe elementy elektroni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2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 9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2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odukcją elektronicznych układów scalonych; usługi podwykonawców związane z produkcją pozostałych elementów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odukcją elektronicznych układów scal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produkcją elektronicznych układów scalo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ych elementów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elementów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ZNE OBWODY DRU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wody drukowane 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wody drukowane 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wody drukowane 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ty interfejsu (np. dźwięk, obraz, sieć i podobne) do maszyn do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ty interfejsu (np. dźwięk, obraz, sieć i podobne) do maszyn do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interfejsu (np. dźwięk, obraz, sieć i podobne) do maszyn do automatycznego przetwarzania d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ty inteligent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ty inteligent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inteligent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5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drukowaniem obwodów elektronicznych; usługi podwykonawców związane z produkcją zapełnionych kart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drukowaniem obwodów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drukowaniem obwodów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apełnionych kart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zapełnionych kart elektro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UTERY I URZĄDZENIA PERYFER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UTERY I URZĄDZENIA PERYFER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utery i pozostałe maszyny do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enośne maszyny do automatycznego przetwarzania danych, o masie &lt;= 10 kg, takie jak: laptopy i notebooki; komputery kieszonkowe (np. notesy komputerowe) i po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nośne maszyny do automatycznego przetwarzania danych, o masie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= 10 kg, takie jak: laptopy i notebooki; komputery kieszonkowe (np. notesy komputerowe) i podob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le kasowe (POS), bankomaty (typu ATM) i podobne maszyny, które można podłączyć do maszyny do automatycznego przetwarzania danych lub do sie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ale kasowe (POS), bankomaty (typu ATM) i podobne maszyny, które można podłączyć do maszyny do automatycznego przetwarzania danych lub do sie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zyny cyfrowe do automatycznego przetwarzania danych, zawierające w tej samej obudowie co najmniej jednostkę centralną oraz urządzenia wejścia i wyjścia, nawet połączo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zyny cyfrowe do automatycznego przetwarzania danych, zawierające w tej samej obudowie co najmniej jednostkę centralną oraz urządzenia wejścia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yjścia, nawet połączo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4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zyny cyfrowe do automatycznego przetwarzania danych w formie system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cyfrowe do automatycznego przetwarzania danych w formie system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4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maszyny cyfrowe do automatycznego przetwarzania danych, zawierające lub niezawierające w tej samej obudowie jedno lub dwa urządzenia następującego typu: urządzenia pamięci, urządzenia wejścia, urządzenia wyjśc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maszyny cyfrowe do automatycznego przetwarzania danych, zawierające lub niezawierające w tej samej obudowie jedno lub dwa urządzenia następującego typu: urządzenia pamięci, urządzenia wejścia, urządzenia wyjśc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wejścia lub wyjścia, zawierające w tej samej obudowie urządzenia pamięci lub ich niezawiera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ejścia lub wyjścia, zawierające w tej samej obudowie urządzenia pamięci lub ich niezawierając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3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y i projektory, wykorzystywane głównie w systemach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6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y i projektory, wykorzystywane głównie w systemach automatycznego przetwarzania d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6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1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wykonujące co najmniej dwie z następujących funkcji: drukowanie, skanowanie, kopiowanie, faksowani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1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a wykonujące co najmniej dwie z następujących funkcji: drukowanie, skanowanie, kopiowanie, faksowani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3 3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i pamięci i półprzewodnikowe urządzenia pamięci trwał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i pamię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i pamię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7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ółprzewodnikowe urządzenia pamięci trwał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rzewodnikowe urządzenia pamięci trwał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5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rządzenia do maszyn do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urządzenia do maszyn do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urządzenia do maszyn do automatycznego przetwarzania d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8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1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i akcesoria do komputerów i urządzeń peryferyj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3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3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odukcją komputerów i urządzeń peryferyjnych; usługi podwykonawców związane z produkcją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odukcją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produkcją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omputerów i urządzeń peryfe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TELEKOMUNIKACYJ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TELEKOMUNIKACYJ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nadawcze dla radiofonii i telewizji; kamery telewiz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nadawczo-odbiorcz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a nadawczo-odbiorcz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nadawcze niezawierające aparatury odbiorcz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nadawcze niezawierające aparatury odbiorcz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ery telewiz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y telewizyj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8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80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elektryczne dla telefonii i telegrafii; wideof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odowe aparaty telefoniczne ze słuchawką bezprzewodow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owe aparaty telefoniczne ze słuchawką bezprzewodow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y dla sieci komórkowych lub dla innych sieci bezprzewod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y dla sieci komórkowych lub dla innych sieci bezprzewod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aparaty telefoniczne i aparatura do transmisji lub odbioru głosu, obrazu lub innych danych, włączając aparaturę do komunikacji w sieci przewodowej lub bezprzewodowej </w:t>
            </w:r>
          </w:p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akiej jak lokalna lub rozległa sieć komputerowa); wideofo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aparaty telefoniczne i aparatura do transmisji lub odbioru głosu, obrazu lub innych danych, włączając aparaturę do komunikacji w sieci przewodowej lub bezprzewodowej (takiej jak lokalna lub rozległa sieć komputerowa); wideofo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18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17 69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517 69 39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elektrycznych urządzeń telefonicznych i tele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elektrycznych urządzeń telefonicznych i tele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elektrycznych urządzeń telefonicznych i tele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7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eny i reflektory antenowe wszelkich typów i części do nich; części do urządzeń nadawczych dla radiofonii i telewizji oraz kamer telewiz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teny i reflektory antenowe wszelkich typów i części do nich; części do urządzeń nadawczych dla radiofonii i telewizji oraz kamer telewiz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ny i reflektory antenowe wszelkich typów i części do nich; części do urządzeń nadawczych dla radiofonii i telewizji oraz kamer telewizyj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7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70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70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90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90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90 9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przeciwwłamaniowe, przeciwpożarowe oraz inne tym po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przeciwwłamaniowe, przeciwpożarowe oraz inne tym po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a przeciwwłamaniowe, przeciwpożarowe oraz inne tym podob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urządzeń przeciwwłamaniowych, przeciwpożarowych oraz innych tym po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urządzeń przeciwwłamaniowych, przeciwpożarowych oraz innych tym podob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ci urządzeń przeciwwłamaniowych, przeciwpożarowych oraz innych tym podob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przętu telekomunik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3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przętu telekomunik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przętu telekomunik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ZNY SPRZĘT POWSZECHNEGO UŻY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ZNY SPRZĘT POWSZECHNEGO UŻY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niki rad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niki radiowe (z wyłączeniem samochodowych) zdolne do pracy bez zewnętrznego źródła zasil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orniki radiowe (z wyłączeniem samochodowych) zdolne do pracy bez zewnętrznego źródła zasil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1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9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niki radiowe nieprzystosowane do pracy bez zewnętrznego źródła zasil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orniki radiowe nieprzystosowane do pracy bez zewnętrznego źródła zasil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7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niki telewizyjne, nawet zawierające odbiorniki radiowe lub aparaturę do zapisu lub odtwarzania dźwięku lub obraz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niki telewizyjne, nawet zawierające odbiorniki radiowe lub aparaturę do zapisu lub odtwarzania dźwięku lub obraz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orniki telewizyjne, nawet zawierające odbiorniki radiowe lub aparaturę do zapisu lub odtwarzania dźwięku lub obraz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7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7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7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do zapisu i odtwarzania dźwięku i obraz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mofony, odtwarzacze CD i DVD oraz pozostałe urządzenia do odtwarzania dźwię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ofony, odtwarzacze CD i DVD oraz pozostałe urządzenia do odtwarzania dźwię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2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3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4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9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9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9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netofony i pozostałe urządzenia do zapisu dźwię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etofony i pozostałe urządzenia do zapisu dźwięk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5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6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7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8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8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1 9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9 8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ery wideo i pozostałe urządzenia wideo do nagrywania i odtwarza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y wideo i pozostałe urządzenia wideo do nagrywania i odtwarza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8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80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3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y i projektory wideo, niezawierające urządzeń odbiorczych dla telewizji oraz niewykorzystywane głównie w systemach automatycznego przetwarzania d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3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y i projektory wideo, niezawierające urządzeń odbiorczych dla telewizji oraz niewykorzystywane głównie w systemach automatycznego przetwarzania d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5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8 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krofony, głośniki, urządzenia odbiorcze dla radiotelefonii i radiotelegrafi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krofony i ich stoja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fony i ich stoja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łośniki; słuchawki nagłowne i douszne oraz zestawy składające się z mikrofonu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głośnika lub głośni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ośniki; słuchawki nagłowne i douszne oraz zestawy składające się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ikrofonu i głośnika lub głośni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2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acniacze częstotliwości akustycznych elektryczne; aparatura wzmacniająca sygnały akustyczne elektrycz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3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zmacniacze częstotliwości akustycznych elektryczne; aparatura wzmacniająca sygnały akustyczne elektrycz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diokomunikacyjne urządzenia odbiorcz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okomunikacyjne urządzenia odbiorcz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7 69 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urządzeń do odbioru i zapisu dźwięku i obraz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urządzeń do odbioru i zapisu dźwięku i obraz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i akcesoria urządzeń do odbioru i zapisu dźwięku i obraz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8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odbiorników i nadajników radiowych lub telewiz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odbiorników i nadajników radiowych lub telewizyj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90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sole do gier wideo (w rodzaju stosowanych z odbiornikiem telewizyjnym lub samodzielnym ekranem) i pozostałe urządzenia do gier zręcznościowych lub hazardow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elektronicznym wyświetlacz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sole do gier wideo (w rodzaju stosowanych z odbiornikiem telewizyjnym lub samodzielnym ekranem) i pozostałe urządzenia do gier zręcznościowych lub hazardow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elektronicznym wyświetlacze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Konsole do gier wideo (w rodzaju stosowanych z odbiornikiem telewizyjnym lub samodzielnym ekranem) i pozostałe urządzenia do gier zręcznościowych lub hazardowych z elektronicznym wyświetlacze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4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ktronicznego sprzętu powszechnego uży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4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ktronicznego sprzętu powszechnego uży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elektronicznego sprzętu powszechnego uży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PRZYRZĄDY POMIAROWE, KONTROLNE I NAWIGACYJNE; ZEGARK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ZEGA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 I PRZYRZĄDY POMIAROWE, KONTROLNE I NAWIGAC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 i przyrządy nawigacyjne, meteorologiczne, geofizyczne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asy i busole; pozostałe instrumenty i przyrządy nawigac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sy i busole; pozostałe instrumenty i przyrządy nawigacyj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 8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mierze, teodolity i tachymetry; pozostałe instrumenty i przyrządy pomiarowe, hydrograficzne, oceanograficzne, hydrologiczne, meteorologiczne lub geofiz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mierze, teodolity i tachymetry; pozostałe instrumenty i przyrządy pomiarowe, hydrograficzne, oceanograficzne, hydrologiczne, meteorologiczne lub geofiz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radarowe i radionawigacyjne oraz do zdalnego sterowania drogą radiow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radarowe i radionawigacyjne oraz do zdalnego sterowania drogą radiow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radarowe i radionawigacyj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az do zdalnego sterowania drogą radiow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i o wysokiej dokładności; instrumenty i przyrządy kreślarskie do dokonywania obliczeń, pomiaru odległości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gi o czułości 5 cg lub lepszej oraz ich części i akcesor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i o czułości 5 cg lub lepszej oraz ich części i akcesor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6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ły i maszyny kreślarskie i pozostałe przyrządy kreślarskie, traserskie lub do obliczeń rachun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ły i maszyny kreślarskie i pozostałe przyrządy kreślarskie, traserskie lub do obliczeń rachun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ręczne do pomiaru długości (włączając mikrometry i suwmiarki)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ręczne do pomiaru długości (włączając mikrometry i suwmiarki)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pomiaru wielkości elektrycznych lub promieniowania jonizują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pomiaru lub wykrywania promieniowania jonizują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i aparatura do pomiaru lub wykrywania promieniowania jonizując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cyloskopy katodowe i oscylografy katod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yloskopy katodowe i oscylografy katod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2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pomiaru wielkości elektrycznych bez urządzenia rejestrując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i aparatura do pomiaru wielkości elektrycznych bez urządzenia rejestrując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3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4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pomiarowa dla telekomunik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4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i aparatura pomiarowa dla telekomunikacj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4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pomiaru i kontroli wielkości elektrycznych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4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i aparatura do pomiaru i kontroli wielkości elektrycznych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2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2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20 9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8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8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8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pomiaru i kontroli pozostałych właściwości fiz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ydrometry, termometry, pirometry, barometry, higrometry i psychromet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ometry, termometry, pirometry, barometry, higrometry i psychromet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5 11 8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5 1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5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pomiaru lub kontroli przepływu, poziomu, ciśnienia lub pozostałych zmiennych parametrów cieczy lub ga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i aparatura do pomiaru lub kontroli przepływu, poziomu, ciśnienia lub pozostałych zmiennych parametrów cieczy lub gaz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rządy i aparatura do analizy fizycznej lub chemicznej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 i aparatura do analizy fizycznej lub chemicznej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 3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instrumenty i przyrządy pomiarowe i kontro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kroskopy (z wyłączeniem mikroskopów optycznych) i aparatura dyfrakcyj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6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skopy (z wyłączeniem mikroskopów optycznych) i aparatura dyfrakcyj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2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zyny i urządzenia do testowania mechanicznych właściwości materiał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6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 do testowania mechanicznych właściwości materiał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4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4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azomierze, liczniki do cieczy lub liczniki do pomiaru zużycia lub produkcji prąd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6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Gazomierze, liczniki do cieczy lub liczniki do pomiaru zużycia lub produkcji prąd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8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8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8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rotomierze, liczniki produkcji, taksometry, drogomierze i podobne; szybkościomierz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tachometry; stroboskop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6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Obrotomierze, liczniki produkcji, taksometry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ogomierze i podobne; szybkościomierze i tachometry; stroboskop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 20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 20 38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 2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yrządy, maszyny i urządzenia do automatycznej regulacji lub kontroli, hydraulicz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neuma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6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ządy, maszyny i urządzenia do automatycznej regulacji lub kontroli, hydrauliczne lub pneumat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 8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6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, przyrządy i aparatura pomiarowe i kontrol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6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, przyrządy i aparatura pomiarowe i kontrol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 4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ostaty, manostaty i pozostałe przyrządy i aparatura do automatycznej regulacj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kontro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7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ostaty, manostaty i pozostałe przyrządy i aparatura do automatycznej regulacji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kontro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7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staty, manostaty i pozostałe przyrządy i aparatura do automatycznej regulacji lub kontro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 8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instrumentów i przyrządów pomiarowych, kontrolnych i nawigac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urządzeń radarowych i radionawigac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8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i akcesoria do urządzeń radarowych i radionawigacyj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90 6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9 90 9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ci i akcesoria do wyrobów objętych grupowaniami: 26.51.12, 26.51.32, 26.51.33, 26.51.4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26.51.5; mikrotom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8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ci i akcesoria do wyrobów objętych grupowaniami: 26.51.12, 26.51.32, 26.51.33, 26.51.4 i 26.51.5; mikrotom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7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5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3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mikroskopów (z wyłączeniem mikroskopów optycznych) i aparatury dyfrakcyj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8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ci i akcesoria do mikroskopów (z wyłączeniem mikroskopów optycznych)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aparatury dyfrakcyj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2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wyrobów objętych grupowaniami: 26.51.63 i 26.51.6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8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i akcesoria do wyrobów objętych grupowaniami: 26.51.63 i 26.51.64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8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wyrobów objętych grupowaniami: 26.51.65, 26.51.66 i 26.51.7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8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ci i akcesoria do wyrobów objętych grupowaniami: 26.51.65, 26.51.66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26.51.7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8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instrumentów i przyrządów objętych grupowaniami: 26.51.11 i 26.51.6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8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i akcesoria do instrumentów i przyrządów objętych grupowaniami: 26.51.11 i 26.51.6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4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instrumentów i przyrządów pomiarowych, kontrolnych i nawigac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instrumentów i przyrządów pomiarowych, kontrolnych i nawigac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instrumentów i przyrządów pomiarowych, kontrolnych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wigac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GARKI I ZEGA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garki i zegary, z wyłączeniem ich mechanizmów i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garki naręczne, zegarki kieszonkowe, w kopertach z metalu szlachetnego lub metalu pokrytego metalem szlachet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ki naręczne, zegarki kieszonkowe, w kopertach z metalu szlachetnego lub metalu pokrytego metalem szlachet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zegarki naręczne, zegarki kieszonkowe i podobne, włączając stope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zegarki naręczne, zegarki kieszonkowe i podobne, włączając stope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gary kontrolne instalowane na tablicach rozdzielczych i podobnego typu zegary przeznaczone do pojazd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y kontrolne instalowane na tablicach rozdzielczych i podobnego typu zegary przeznaczone do pojazd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4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gary z mechanizmami zegarkowymi; budziki i zegary ścienne; pozostałe zega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y z mechanizmami zegarkowymi; budziki i zegary ścienne; pozostałe zega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zmy zegarkowe i zegarowe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zmy zegarkowe, kompletne i 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y zegarkowe, kompletne i 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zmy zegarowe, kompletne i 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y zegarowe, kompletne i 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zmy zegarkowe, kompletne i niezmontowane lub częściowo zmontowane; niekompletne mechanizmy zegarkowe 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y zegarkowe, kompletne i niezmontowane lub częściowo zmontowane; niekompletne mechanizmy zegarkowe 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 12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zmy zegarkowe wstępnie 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y zegarkowe wstępnie 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hanizmy zegarowe kompletne, niekompletne i wstępnie zmontowane, niezmont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zmy zegarowe kompletne, niekompletne i wstępnie zmontowane, niezmont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perty do zegarków, obudowy zegarów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erty do zegarków, obudowy zegarów i ich częśc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części do zegarków i zega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części do zegarków i zega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2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rejestrujące czas, przyrządy do pomiaru czasu, parkometry; wyłączniki czasowe wyposażone w mechanizmy zegarkowe lub zegarowe lub w silniki synchro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2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rejestrujące czas, przyrządy do pomiaru czasu, parkometry; wyłączniki czasowe wyposażone w mechanizmy zegarkowe lub zegarowe lub w silniki synchron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 0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egarków i zega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5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zegarków i zega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zegarków i zega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RZĄDZENIA NAPROMIENIOWUJĄCE, SPRZĘT ELEKTROMEDYCZN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LEKTROTERAPEUT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RZĄDZENIA NAPROMIENIOWUJĄCE, SPRZĘT ELEKTROMEDYCZNY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LEKTROTERAPEUT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napromieniowujące, sprzęt elektromedyczny i elektroterapeut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wykorzystująca promieniowanie rentgenowskie lub promieniowanie alfa, beta lub gamm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ura wykorzystująca promieniowanie rentgenowskie lub promieniowanie alfa, beta lub gamm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elektrodiagnostyczna do zastosowań med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ura elektrodiagnostyczna do zastosowań medy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 1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 1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wykorzystująca promienie nadfioletowe lub podczerwone do zastosowań medycznych, chirurgicznych, dentystycznych i weterynary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ura wykorzystująca promienie nadfioletowe lub podczerwone do zastosowań medycznych, chirurgicznych, dentystycznych i weterynaryj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mulatory serca, aparaty słuch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mulatory serca, aparaty słuch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1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1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1 9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związane z produkcją instrumentów urządzeń napromieniowujących, sprzętu elektromedycznego i elektroterapeutycznego; usługi podwykonawców związane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 produkcją urządzeń napromieniowujących, sprzętu elektromedycznego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lektroterapeut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9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związane z produkcją instrumentów urządzeń napromieniowujących, sprzętu elektromedycznego i elektroterapeut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91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związane z produkcją instrumentów urządzeń napromieniowujących, sprzętu elektromedycznego i elektroterapeut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6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urządzeń napromieniowujących, sprzętu elektromedycznego i elektroterapeut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urządzeń napromieniowujących, sprzętu elektromedycznego i elektroterapeut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 OPTYCZNE I SPRZĘT FOTOGRAFI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 OPTYCZNE I SPRZĘT FOTOGRAFI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fotograficzny i jego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czewki obiektywów do aparatów fotograficznych, projektorów, powiększalników lub pomniejszalni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ewki obiektywów do aparatów fotograficznych, projektorów, powiększalników lub pomniejszalni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aty fotograficzne do sporządzania klisz lub cylindrów drukarskich; aparaty fotograficzne </w:t>
            </w:r>
          </w:p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odzaju stosowanych do rejestracji dokumentów na mikrofilmach, mikrofiszach itp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y fotograficzne do sporządzania klisz lub cylindrów drukarskich; aparaty fotograficzne w rodzaju stosowanych do rejestracji dokumentów na mikrofilmach, mikrofiszach itp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y fotograficzne cyfrowe i kamery cyfr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y fotograficzne cyfrowe i kamery cyfr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5 80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y fotograficzne dające natychmiastowe odbitki i pozostałe aparaty fotograf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y fotograficzne dające natychmiastowe odbitki i pozostałe aparaty fotograf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5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5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5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mery film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ery film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ory filmowe; rzutniki przeźroczy; pozostałe projektory obraz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y filmowe; rzutniki przeźroczy; pozostałe projektory obraz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y błyskowe; powiększalniki fotograficzne; wyposażenie laboratoriów fotograficznych; negatywoskopy, ekrany projekcyj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y błyskowe; powiększalniki fotograficzne; wyposażenie laboratoriów fotograficznych; negatywoskopy, ekrany projekcyj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6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6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 5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tniki mikrofilmów, mikrofiszek oraz pozostałych zminiaturyzowanych form zapis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niki mikrofilmów, mikrofiszek oraz pozostałych zminiaturyzowanych form zapisu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1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sprzętu fotograf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1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i akcesoria do sprzętu fotograficzn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 9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 9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 9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instrumenty optyczne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rkusze i płyty z materiałów polaryzujących; soczewki, pryzmaty, zwierciadła i pozostałe elementy optyczne (z wyłączeniem wykonanych ze szkła nieobrobionego optycznie), nawet oprawione, z wyłączeniem przeznaczonych do aparatów fotograficznych, projektorów, powiększalników lub pomniejszalników foto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rkusze i płyty z materiałów polaryzujących; soczewki, pryzmaty, zwierciadła i pozostałe elementy optyczne (z wyłączeniem wykonanych ze szkła nieobrobionego optycznie), nawet oprawione, z wyłączeniem przeznaczonych do aparatów fotograficznych, projektorów, powiększalników lub pomniejszalników foto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rnetki, lunety i pozostałe teleskopy optyczne; pozostałe przyrządy astronomiczne; mikroskopy opt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netki, lunety i pozostałe teleskopy optyczne; pozostałe przyrządy astronomiczne; mikroskopy opt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 8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 8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rządzenia ciekłokrystaliczne; lasery, z wyłączeniem diod laserowych; pozostałe urządzeni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rzyrządy opty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a ciekłokrystaliczne; lasery, z wyłączeniem diod laserowych; pozostałe urządzenia i przyrządy opty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lornetek, lunet i pozostałych teleskopów optycznych, do pozostałych przyrządów astronomicznych i mikroskopów opt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ci i akcesoria do lornetek, lunet i pozostałych teleskopów optycznych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zostałych przyrządów astronomicznych i mikroskopów opty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i akcesoria do urządzeń ciekłokrystalicznych, laserów (z wyłączeniem diod laserowych), pozostałych urządzeń i przyrządów optycznych, gdzie indziej niesklasyfikow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ci i akcesoria do urządzeń ciekłokrystalicznych, laserów (z wyłączeniem diod laserowych), pozostałych urządzeń i przyrządów optycznych, gdzie indziej niesklasyfikow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instrumentów optycznych i sprzętu fotograf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7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instrumentów optycznych i sprzętu fotograf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instrumentów optycznych i sprzętu fotografi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NETYCZNE I OPTYCZNE NIEZAPISANE NOŚNIKI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NETYCZNE I OPTYCZNE NIEZAPISANE NOŚNIKI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netyczne i optyczne niezapisane nośniki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netyczne niezapisane nośniki informacji, z wyłączeniem kart z paskiem magnetycz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etyczne niezapisane nośniki informacji, z wyłączeniem kart z paskiem magnetycz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29 1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2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tyczne niezapisane nośniki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czne niezapisane nośniki informacj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4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40 13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40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niezapisane nośniki informacji, włączając matryce i wzorce do produkcji dys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niezapisane nośniki informacji, włączając matryce i wzorce do produkcji dys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59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8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ty z paskiem magnetycz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z paskiem magnetycz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3 2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gnetycznych i optycznych niezapisan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.8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magnetycznych i optycznych niezapisan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magnetycznych i optycznych niezapisanych nośników informacj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RZĄDZENIA ELEKTRYCZNE I NIEELEKTRYCZNY SPRZĘT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LNIKI ELEKTRYCZNE, PRĄDNICE, TRANSFORMATORY ORAZ APARATURA ROZDZIELCZ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STEROWNICZA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ELEKTRYCZNE, PRĄDNICE I TRANSFORMATORY</w:t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o mocy wyjściowej &lt;= 37,5 W; pozostałe silniki prądu stałego; prądnice prądu stał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o mocy wyjściowej &lt;= 37,5 W; pozostałe silniki prądu stałego; prądnice prądu stał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o mocy wyjściowej &lt;= 37,5 W; pozostałe silniki prądu stałego; prądnice prądu stał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3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3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lniki uniwersalne prądu stałego i przemiennego, o mocy wyjściowej &gt; 37,5 W;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silniki prądu przemiennego; prądnice prądu przemiennego (alternatory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uniwersalne prądu stałego i przemiennego, o mocy wyjściowej &gt; 37,5 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Silniki uniwersalne prądu stałego i przemiennego, o mocy wyjściowej &gt; 37,5 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prądu przemiennego jednofaz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prądu przemiennego jednofaz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prądu przemiennego wielofazowe, o mocy wyjściowej &lt;= 750 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Silniki prądu przemiennego wielofazowe, o mocy wyjściowej &lt;= 750 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5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prądu przemiennego wielofazowe, o mocy wyjściowej &gt; 750 W, ale &lt;= 75 k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niki prądu przemiennego wielofazowe, o mocy wyjściowej &gt; 750 W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 &lt;= 75 k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5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 prądu przemiennego wielofazowe, o mocy wyjściowej &gt; 75 k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Silniki prądu przemiennego wielofazowe, o mocy wyjściowej &gt; 75 k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5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ądnice prądu przemiennego (alternatory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ądnice prądu przemiennego (alternatory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6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6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6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 6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oły prądotwórcze oraz przetwornice jednotworni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oły prądotwórcze z silnikami tłokowymi wewnętrznego spalania o zapłonie samoczyn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poły prądotwórcze z silnikami tłokowymi wewnętrznego spalania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zapłonie samoczyn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 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oły prądotwórcze z silnikami o zapłonie iskrowym; pozostałe zespoły prądotwórcze; elektryczne przetwornice jednotworni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oły prądotwórcze z silnikami o zapłonie iskrowym; pozostałe zespoły prądotwórcze; elektryczne przetwornice jednotwornik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 4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formatory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4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formatory z ciekłym dielektrykie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y z ciekłym dielektrykie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2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2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transformatory o mocy wyjściowej &lt;= 16 kV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transformatory o mocy wyjściowej &lt;= 16 kV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3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4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transformatory o mocy wyjściowej &gt; 16 kV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4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transformatory o mocy wyjściowej &gt; 16 kV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34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czniki lamp wyładowczych lub rurowych; przekształtniki; pozostałe wzbudni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5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eczniki lamp wyładowczych lub rurowych; przekształtniki; pozostałe wzbudni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5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czniki lamp wyładowczych lub rurowych; przekształtniki; pozostałe wzbudnik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4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silników elektrycznych, prądnic i transform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6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silników elektrycznych i prądnic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6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silników elektrycznych i prądnic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6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transformatorów, wzbudników i przekształtnik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6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transformatorów, wzbudników i przekształtnik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silników elektrycznych, prądnic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transform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silników elektrycznych, prądnic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transform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ilników elektrycznych, prądnic i transform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rozdzielcza i sterownicza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elektryczna do przełączania i zabezpieczania obwodów elektrycznych do napięć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1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elektryczna do przełączania i zabezpieczania obwodów elektrycznych do napięć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gt;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1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ura elektryczna do przełączania i zabezpieczania obwodów elektrycznych do napięć &gt;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paratura elektryczna do przełączania i zabezpieczania obwodów elektrycznych do napięć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ieczniki do napięć 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iki do napięć &lt;=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łączniki automatyczne do napięć 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Wyłączniki automatyczne do napięć &lt;=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aratura do zabezpieczania obwodów elektrycznych do napięć &lt;= 1000 V, gdzie indziej niesklasyfikowan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ura do zabezpieczania obwodów elektrycznych do napięć &lt;= 1000 V, gdzie indziej niesklasyfikowan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kaźniki do napięć 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źniki do napięć &lt;=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4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4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ice i inne urządzenia sterując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blice i inne urządzenia sterujące, wyposażone w aparaturę łączeniową lub zabezpieczającą </w:t>
            </w:r>
          </w:p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napięć 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e i inne urządzenia sterujące, wyposażone w aparaturę łączeniową lub zabezpieczającą do napięć &lt;=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7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blice i inne urządzenia sterujące, wyposażone w aparaturę łączeniową lub zabezpieczającą </w:t>
            </w:r>
          </w:p>
          <w:p>
            <w:pPr>
              <w:pStyle w:val="Zwykytekst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napięć &gt;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e i inne urządzenia sterujące, wyposażone w aparaturę łączeniową lub zabezpieczającą do napięć &gt;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7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do aparatury rozdzielczej i sterowniczej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do aparatury rozdzielczej i sterowniczej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do aparatury rozdzielczej i sterowniczej energii elektrycz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aparatury rozdzielczej i sterowniczej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1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aparatury rozdzielczej i sterowniczej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aparatury rozdzielczej i sterowniczej energii elektrycz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ERIE I AKUMULAT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ERIE I AKUMULAT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niwa i baterie galwaniczne oraz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niwa i baterie galwani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wa i baterie galwani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06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506 90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ogniw i baterii galwa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ogniw i baterii galwan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6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umulatory elektryczne i ich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umulatory kwasowo-ołowiowe do uruchamiania silników tło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y kwasowo-ołowiowe do uruchamiania silników tło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umulatory kwasowo-ołowiowe, z wyłączeniem akumulatorów do uruchamiania silników tło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y kwasowo-ołowiowe, z wyłączeniem akumulatorów do uruchamiania silników tło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umulatory niklowo-kadmowe, niklowo-wodorkowe, litowo-jonowe, litowo-polimerowe, niklowo-żelazowe i pozostałe akumulatory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umulatory niklowo-kadmowe, niklowo-wodorkowe, litowo-jonowe,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litowo-polimerowe, niklowo-żelazowe i pozostałe akumulatory 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do akumulatorów elektrycznych, włączając separat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do akumulatorów elektrycznych, włączając separator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aterii i akumul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2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baterii i akumul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baterii i akumula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ODY I KABLE IZOLOWANE ORAZ SPRZĘT INSTALACYJ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LE ŚWIATŁOWOD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le światłowod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le światłowodowe z włókien indywidualnie powlek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le światłowodowe z włókien indywidualnie powlek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7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ókna optyczne oraz wiązki włókien optycznych; kable światłowodowe, z wyłączeniem kabli światłowodowych z włókien indywidualnie powleka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ókna optyczne oraz wiązki włókien optycznych; kable światłowodowe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kabli światłowodowych z włókien indywidualnie powleka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bli światłowod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kabli światłowod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kabli światłowod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ELEKTRONICZNE I ELEKTRYCZNE PRZEWODY I KAB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elektroniczne i elektryczne przewody i kab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t nawojowy izol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t nawojowy izolow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el koncentryczny i pozostałe przewody elektryczne koncen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koncentryczny i pozostałe przewody elektryczne koncen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zewody elektryczne do napięć &lt;= 1 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dy elektryczne do napięć &lt;= 1 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4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przewody elektryczne do napięć &gt; 1 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dy elektryczne do napięć &gt; 1 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4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ozostałych elektronicz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lektrycznych przewodów i ka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podwykonawców związane z produkcją pozostałych elektroniczn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lektrycznych przewodów i ka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ych elektronicznych i elektrycznych przewodów i kab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INSTALACYJ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instalacyj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łączniki do napięć 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ączniki do napięć &lt;=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5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awy lamp do napięć &lt;= 1000 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y lamp do napięć &lt;= 1000 V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6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yczki i gniazda wtykowe oraz inne rodzaje aparatury łączeniowej lub zabezpieczającej obwody elektry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yczki i gniazda wtykowe oraz inne rodzaje aparatury łączeniowej lub zabezpieczającej obwody elektry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6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7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6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izolacyjne z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izolacyjne z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5 90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7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przętu insta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33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sprzętu insta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sprzętu instalacyj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OŚWIETLENIOWY 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OŚWIETLENIOWY 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arówki i elektryczne lampy wyładowcze; lampy łu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kłady do reflektorów, nierozbier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y do reflektorów, nierozbier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ampy halogenowe z żarnikiem wolframowym, z wyłączeniem lamp ultrafioletow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lampowych promienników podczerwien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y halogenowe z żarnikiem wolframowym, z wyłączeniem lamp ultrafioletowych i lampowych promienników podczerwien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arówki o mocy &lt;= 200 W i do napięć &gt; 100 V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rówki o mocy &lt;= 200 W i do napięć &gt; 100 V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Żarówki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Żarówki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y wyładowcze; lampy ultrafioletowe oraz lampowe promienniki podczerwieni; lampy łu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y wyładowcze; lampy ultrafioletowe oraz lampowe promienniki podczerwieni; lampy łuk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3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3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4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y i sprzęt oświetleniow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mpy elektryczne przenośne, przystosowane do pobierania prądu z suchych baterii, akumulatorów, indukto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26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mpy elektryczne przenośne, przystosowane do pobierania prądu z suchych baterii, akumulatorów, indukto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3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y elektryczne stołowe, biurkowe, nocne lub podłog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y elektryczne stołowe, biurkowe, nocne lub podłog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py i oprawy oświetleniowe, nie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y i oprawy oświetleniowe, nie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klamy świetlne, podświetlane tablice i znaki informacyjne i podob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lamy świetlne, podświetlane tablice i znaki informacyjne i podob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randole oraz pozostałe oprawy oświetleniowe instalowane na suficie lub ścian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yrandole oraz pozostałe oprawy oświetleniowe instalowane na suficie lub ścian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lampy i oprawy oświetle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mpy błyskowe (flesze), żarówki błyskowe, kostki błyskowe itp. wyroby do celów fotograf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Lampy błyskowe (flesze), żarówki błyskowe, kostki błyskowe itp. wyroby do celów fotograf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y oświetleniowe w rodzaju stosowanych do choin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y oświetleniowe w rodzaju stosowanych do choinek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lektory poszukiwawcze i punkt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ktory poszukiwawcze i punkt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3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lampy i sprzęt oświetleniowy, gdzie indziej niesklasyfik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3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lampy i sprzęt oświetleniowy, gdzie indziej niesklasyfikow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2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3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39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9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95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40 9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lamp i sprzętu oświetleni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4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do żarówek lub lamp wyładowczych lub lamp łuk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4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do żarówek lub lamp wyładowczych lub lamp łukow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9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4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lamp i opraw oświetleniowych, z wyłączeniem części ze szkła i tworzyw sztu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4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ci lamp i opraw oświetleniowych, z wyłączeniem części ze szkła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worzyw sztu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3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5 9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ktrycznego sprzętu oświetleni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4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ktrycznego sprzętu oświetleni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podwykonawców związane z produkcją elektrycznego sprzętu oświetleniowego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GOSPODARSTWA DOMOWEGO 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łodziarki i zamrażarki; pralki; koce elektryczne; wentylator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łodziarki i zamrażarki typ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ziarki i zamrażarki typu dom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8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8 2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8 2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8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8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ywarki do naczyń typ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ywarki do naczyń typu dom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2 11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lki i suszarki typ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lki i suszarki typu dom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0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1 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ce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e 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1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ntylatory, okapy wyciągowe i recyrkulacyjne typ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1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tylatory, okapy wyciągowe i recyrkulacyjne typu dom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4 5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4 6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elektryczny sprzęt gospodarstwa domowego, gdzie indziej niesklasyfik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gospodarstwa domowego elektromechaniczny, z własnym silnikiem elektrycz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gospodarstwa domowego elektromechaniczny, z własnym silnikiem elektrycz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8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8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9 4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9 8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larki, depilatory i maszynki do strzyżenia włosów, z własnym silnikiem elektryczny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arki, depilatory i maszynki do strzyżenia włosów, z własnym silnikiem elektrycznym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0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0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zarki do włosów lub rąk, elektrotermiczne; żelazka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zarki do włosów lub rąk, elektrotermiczne; żelazka 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3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3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3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sprzęt elektrotermi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y sprzęt elektrotermicz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8 6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7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7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7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grzewacze wody elektryczne o działaniu natychmiastowym lub zbiornikowe oraz grzałki nurnik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5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rzewacze wody elektryczne o działaniu natychmiastowym lub zbiornikowe oraz grzałki nurnik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do ogrzewania pomieszczeń i ogrzewania gleby,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6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do ogrzewania pomieszczeń i ogrzewania gleby, 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chenki mikrofal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7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chenki mikrofal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5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e piece; kuchenki, płyty kuchenne, pierścienie do gotowania; ruszty do smażeni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iec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8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iece; kuchenki, płyty kuchenne, pierścienie do gotowania; ruszty do smażenia i pieczeni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6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2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zystory grzejne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29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ystory grzejne 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elektrycznego sprzętu gospodarstwa domowego, z wyłączeniem części do wentylatorów, okapów wyciągowych i recyrkulacyjnych typ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3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elektrycznego sprzętu gospodarstwa domowego, z wyłączeniem części do wentylatorów, okapów wyciągowych i recyrkulacyjnych typu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3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elektrycznego sprzętu gospodarstwa domowego, z wyłączeniem części do wentylatorów, okapów wyciągowych i recyrkulacyjnych typu dom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8 7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9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0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6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1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GOSPODARSTWA DOMOWEGO NIE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gospodarstwa domowego do gotowania i ogrzewania, nie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ęt gospodarstwa domowego do gotowania i podgrzewacze płytowe, z żeliwa, stali lub miedzi, nie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rzęt gospodarstwa domowego do gotowania i podgrzewacze płytowe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żeliwa, stali lub miedzi, nieelektrycz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1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1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19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 19 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sprzęt gospodarstwa domowego na gaz lub na gaz i inne paliwo oraz na paliwo płynne lub stał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y sprzęt gospodarstwa domowego na gaz lub na gaz i inne paliwo oraz na paliwo płynne lub stał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81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82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8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grzewnice powietrza lub rozdzielacze gorącego powietrza, z żeliwa lub stali, nieelektryczne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Nagrzewnice powietrza lub rozdzielacze gorącego powietrza, z żeliwa lub stali, nieelektryczne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2 90 00</w:t>
            </w:r>
          </w:p>
        </w:tc>
      </w:tr>
      <w:tr>
        <w:trPr>
          <w:trHeight w:val="2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1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grzewacze wody przepływowe lub pojemnościowe, nie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14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rzewacze wody przepływowe lub pojemnościowe, nieelektrycz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9 1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9 1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pieców, kuchenek, podgrzewaczy płytowych i podobnego nie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pieców, kuchenek, podgrzewaczy płytowych i podobnego nie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pieców, kuchenek, podgrzewaczy płytowych i podobnego nieelektrycznego sprzętu gospodarstwa domowego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1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ie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52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nie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2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nieelektrycznego sprzętu gospodarstwa domow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SPRZĘT 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SPRZĘT ELEKTRYCZ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y sprzęt elektryczny i jego częśc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zyny i aparatura elektryczne, wykonujące funkcje indywidual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1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aparatura elektryczne, wykonujące funkcje indywidual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70 1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70 3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70 6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70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1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olatory elektryczne; elementy izolacyjne maszyn i urządzeń elektrycznych; przewody rurowe do kabli elektr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1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tory elektryczne; elementy izolacyjne maszyn i urządzeń elektrycznych; przewody rurowe do kabli elektry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6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7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1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dy węglowe i pozostałe wyroby z grafitu lub innych rodzajów węgla, do zastosowań elektrotechni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1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dy węglowe i pozostałe wyroby z grafitu lub innych rodzajów węgla,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zastosowań elektrotechni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ice sygnalizacyjne zawierające urządzenia ciekłokrystaliczne lub diody elektroluminescencyjne; elektryczna aparatura do sygnalizacji dźwiękowej lub wizual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2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blice sygnalizacyjne zawierające urządzenia ciekłokrystaliczne lub diody elektroluminescencyjne; elektryczna aparatura do sygnalizacji dźwiękowej lub wizualnej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2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e sygnalizacyjne zawierające urządzenia ciekłokrystaliczne lub diody elektroluminescencyjne; elektryczna aparatura do sygnalizacji dźwiękowej lub wizualnej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1 2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1 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szyny i aparatura do lutowania miękkiego lub twardego, spawania lub zgrzewania i ich części; maszyny i aparatura do natryskiwania na gorąco metali lub cermetali i ich części; części do pozostałego sprzętu elektrycznego; części elektryczne maszyn lub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aparatur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3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szyny i aparatura do lutowania miękkiego lub twardego, spawania lub zgrzewania, elektryczne; elektryczne maszyny i aparatura do natryskiwania na gorąco metali lub cer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3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aparatura do lutowania miękkiego lub twardego, spawania lub zgrzewania, elektryczne; elektryczne maszyny i aparatura do natryskiwania na gorąco metali lub cerme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15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515 90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3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elektrycznych maszyn i aparatury do lutowania miękkiego lub twardego, spawania lub zgrzewania i elektrycznych maszyn i aparatury do natryskiwania na gorąco metali lub cermetal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3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elektrycznych maszyn i aparatury do lutowania miękkiego lub twardego, spawania lub zgrzewania i elektrycznych maszyn i aparatury do natryskiwania na gorąco metali lub cermetal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5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3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do pozostałego sprzętu elektrycznego; części elektryczne maszyn lub aparatury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3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do pozostałego sprzętu elektrycznego; części elektryczne maszyn lub aparatury, gdzie indziej niesklasyfikowan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0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1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9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8 9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4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y sprzęt elektryczny (włączając elektromagnesy; elektromagnetyczne sprzęgł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hamulce i ich części; elektromagnetyczne głowice podnośnikowe i ich części; elektryczne akceleratory cząstek; elektryczne generatory sygnałów), gdzie indziej niesklasyfik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4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ostały sprzęt elektryczny (włączając elektromagnesy; elektromagnetyczne sprzęgła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hamulce i ich części; elektromagnetyczne głowice podnośnikowe i ich części; elektryczne akceleratory cząstek; elektryczne generatory sygnałów), gdzie indziej niesklasyfikowan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4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y sprzęt elektryczny (włączając elektromagnesy; elektromagnetyczne sprzęgła i hamulce i ich części; elektromagnetyczne głowice podnośnikowe i ich części; elektryczne akceleratory cząstek; elektryczne generatory sygnałów), gdzie indziej niesklasyfikowany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 2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5 9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3 2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5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densatory elektrycz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5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densatory stałe przeznaczone do stosowania w obwodach prądu o częstotliwości 50/60 Hz dla mocy biernej &gt;= 0,5 kVar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5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densatory stałe przeznaczone do stosowania w obwodach prądu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częstotliwości 50/60 Hz dla mocy biernej &gt;= 0,5 kVar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1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5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kondensatory stał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5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ndensatory stał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21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22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23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24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25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29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53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densatory nastawne lub strojeniow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53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atory nastawne lub strojeniow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3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6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zystory elektryczne, z wyłączeniem rezystorów grze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6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zystory elektryczne, z wyłączeniem rezystorów grzej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6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ystory elektryczne, z wyłączeniem rezystorów grzej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33 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 wył. 8533 90 00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7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sygnalizacyjne elektryczne, zapewniające bezpieczeństwo lub regulujące ruch kolejowy, tramwajowy, drogowy, na wodach śródlądowych, parkingach, w portach lub na lotnis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7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sygnalizacyjne elektryczne, zapewniające bezpieczeństwo lub regulujące ruch kolejowy, tramwajowy, drogowy, na wodach śródlądowych, parkingach, w portach lub na lotniska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70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a sygnalizacyjne elektryczne, zapewniające bezpieczeństwo lub regulujące ruch kolejowy, tramwajowy, drogowy, na wodach śródlądowych, parkingach, w portach lub na lotniska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0 10 00</w:t>
            </w:r>
          </w:p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0 8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kondensatorów elektrycznych, rezystorów elektrycznych, reostatów i potencjomet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8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kondensatorów elektryczn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81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kondensatorów elektrycznych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2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82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 rezystorów elektrycznych, reostatów i potencjometrów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82.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 rezystorów elektrycznych, reostatów i potencjometrów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3 90 0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go sprzętu elektr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.90.99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podwykonawców związane z produkcją pozostałego sprzętu elektr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.99.0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podwykonawców związane z produkcją pozostałego sprzętu elektryczneg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12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ział 28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spacing w:before="4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MASZYNY I URZĄDZENIA, GDZIE INDZIEJ NIESKLASYFIKOWAN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42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8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42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MASZYNY OGÓLNEGO PRZEZNACZENI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LNIKI I TURBINY, Z WYŁĄCZENIEM SILNIKÓW LOTNICZYCH, SAMOCHODOWYCH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MOTOCYKLOWYCH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.11.1</w:t>
            </w:r>
          </w:p>
        </w:tc>
        <w:tc>
          <w:tcPr>
            <w:tcW w:w="8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niki, z wyłączeniem silników lotniczych, samochodowych i motocyklowych</w:t>
            </w:r>
          </w:p>
        </w:tc>
      </w:tr>
    </w:tbl>
    <w:p>
      <w:pPr>
        <w:pStyle w:val="Normal"/>
        <w:spacing w:lineRule="auto" w:line="360"/>
        <w:ind w:right="-288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chemat klasyfika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chemat klasyfikacj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chemat klasyfi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7"/>
        </w:tabs>
        <w:ind w:left="28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7"/>
        </w:tabs>
        <w:ind w:left="28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7"/>
        </w:tabs>
        <w:ind w:left="28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116" w:hanging="252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Times New Roman"/>
      <w:sz w:val="1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ISICInclusionsInd1">
    <w:name w:val="ISIC-Inclusions Ind1"/>
    <w:basedOn w:val="Normal"/>
    <w:qFormat/>
    <w:pPr>
      <w:widowControl w:val="false"/>
      <w:tabs>
        <w:tab w:val="clear" w:pos="708"/>
        <w:tab w:val="left" w:pos="1440" w:leader="none"/>
      </w:tabs>
      <w:ind w:left="1332" w:hanging="252"/>
      <w:jc w:val="both"/>
    </w:pPr>
    <w:rPr>
      <w:sz w:val="20"/>
      <w:szCs w:val="20"/>
      <w:lang w:val="en-US"/>
    </w:rPr>
  </w:style>
  <w:style w:type="paragraph" w:styleId="ISICInclusions">
    <w:name w:val="ISIC-Inclusions"/>
    <w:basedOn w:val="Normal"/>
    <w:qFormat/>
    <w:pPr>
      <w:widowControl w:val="false"/>
      <w:ind w:left="720" w:hanging="0"/>
      <w:jc w:val="both"/>
    </w:pPr>
    <w:rPr>
      <w:sz w:val="20"/>
      <w:szCs w:val="20"/>
      <w:lang w:val="en-US"/>
    </w:rPr>
  </w:style>
  <w:style w:type="paragraph" w:styleId="ISICheading">
    <w:name w:val="ISICheading"/>
    <w:basedOn w:val="Normal"/>
    <w:qFormat/>
    <w:pPr>
      <w:numPr>
        <w:ilvl w:val="0"/>
        <w:numId w:val="9"/>
      </w:numPr>
      <w:tabs>
        <w:tab w:val="clear" w:pos="708"/>
        <w:tab w:val="left" w:pos="720" w:leader="none"/>
        <w:tab w:val="left" w:pos="10813" w:leader="none"/>
      </w:tabs>
      <w:ind w:left="849" w:hanging="806"/>
    </w:pPr>
    <w:rPr>
      <w:b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03:00Z</dcterms:created>
  <dc:creator>Jolanta Krzysiak</dc:creator>
  <dc:description/>
  <cp:keywords/>
  <dc:language>en-US</dc:language>
  <cp:lastModifiedBy>Jolanta Krzysiak</cp:lastModifiedBy>
  <cp:lastPrinted>2008-08-22T09:33:00Z</cp:lastPrinted>
  <dcterms:modified xsi:type="dcterms:W3CDTF">2008-08-22T07:36:00Z</dcterms:modified>
  <cp:revision>10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168269</vt:r8>
  </property>
  <property fmtid="{D5CDD505-2E9C-101B-9397-08002B2CF9AE}" pid="3" name="_AuthorEmail">
    <vt:lpwstr>E.Mroz@stat.gov.pl</vt:lpwstr>
  </property>
  <property fmtid="{D5CDD505-2E9C-101B-9397-08002B2CF9AE}" pid="4" name="_AuthorEmailDisplayName">
    <vt:lpwstr>Mróz Elżbieta</vt:lpwstr>
  </property>
  <property fmtid="{D5CDD505-2E9C-101B-9397-08002B2CF9AE}" pid="5" name="_EmailSubject">
    <vt:lpwstr>PKWiU-2008 - część 1+ zasady metodyczne</vt:lpwstr>
  </property>
  <property fmtid="{D5CDD505-2E9C-101B-9397-08002B2CF9AE}" pid="6" name="_ReviewingToolsShownOnce">
    <vt:lpwstr/>
  </property>
</Properties>
</file>